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Уважаемый  бухгалтер!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</w:p>
    <w:p>
      <w:pPr>
        <w:pStyle w:val="TextBody"/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397"/>
        <w:jc w:val="both"/>
        <w:rPr/>
      </w:pPr>
      <w:r>
        <w:rPr>
          <w:b w:val="false"/>
          <w:sz w:val="22"/>
          <w:szCs w:val="22"/>
        </w:rPr>
        <w:t xml:space="preserve">Министерство финансов Российской Федерации, Институт профессиональных бухгалтеров России при поддержке  Межведомственной комиссии по реформированию бухгалтерского учёта и финансовой отчётности  совместно с Территориальными институтами профессиональных бухгалтеров,  отраслевыми Министерствами (Ведомствами) в соответствии с решением Центрального Конкурсного   Совета (протокол № 1 от  26.02.04) </w:t>
      </w:r>
      <w:r>
        <w:rPr>
          <w:sz w:val="22"/>
          <w:szCs w:val="22"/>
        </w:rPr>
        <w:t>с 1 апреля 2004 года</w:t>
      </w:r>
      <w:r>
        <w:rPr>
          <w:b w:val="false"/>
          <w:sz w:val="22"/>
          <w:szCs w:val="22"/>
        </w:rPr>
        <w:t xml:space="preserve"> объявляют  Всероссийский   Конкурс   на   звание  «Лучший  бухгалтер  России - 2004»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Целями Конкурса являются: повышение престижа и усиление общественной значимости бухгалтерской профессии; рост профессионального мастерства и качества работы бухгалтеров и других специалистов в области бухгалтерского учета; улучшение взаимодействия центра с Администрациями регионов  в деле реформирования бухгалтерского учета и налогообложения; повышение роли саморегулируемых профессиональных бухгалтерских организаций, в т.ч.  Территориальных Институтов профессиональных бухгалтеров; усиление  контроля  за  профессиональным соответствием бухгалтеров; развитие профессиональной солидарности бухгалтеров и специалистов в области бухгалтерского учета.</w:t>
      </w:r>
    </w:p>
    <w:p>
      <w:pPr>
        <w:pStyle w:val="Normal"/>
        <w:ind w:firstLine="39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Участвовать в Конкурсе могут все желающие  бухгалтеры коммерческих организаций и бюджетных учреждений, аудиторы и другие специалисты, знающие бухгалтерский учет, независимо от стажа и места работы, проживающие в Российской Федерации, перечислившие целевые взносы на организацию Конкурса.</w:t>
      </w:r>
    </w:p>
    <w:p>
      <w:pPr>
        <w:pStyle w:val="TextBodyIndent"/>
        <w:ind w:firstLine="39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глашаем  Вас  принять участие и попробовать свои силы в Конкурс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онкурс проводится в 3 ту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ур    – заочный (анкетирование) с 01 апреля по 31.августа текущего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   –  очный (тестирование) с 01 сентября по 31 октября текущего года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тур – заочный (по набранным баллам  во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е) с 01 ноября по 15 ноября текущего года.</w:t>
      </w:r>
    </w:p>
    <w:p>
      <w:pPr>
        <w:pStyle w:val="3"/>
        <w:ind w:firstLine="397"/>
        <w:rPr>
          <w:sz w:val="22"/>
          <w:szCs w:val="22"/>
        </w:rPr>
      </w:pPr>
      <w:r>
        <w:rPr>
          <w:sz w:val="22"/>
          <w:szCs w:val="22"/>
        </w:rPr>
        <w:t xml:space="preserve">Участникам 1 тура Конкурса – профессиональным бухгалтерам - членам ИПБ России выдается сертификат о 5-часовом повышении квалификации в счет 40-часовой программы повышения квалификации профессиональных бухгалтеров – членов ИПБ России.    </w:t>
      </w:r>
    </w:p>
    <w:p>
      <w:pPr>
        <w:pStyle w:val="3"/>
        <w:ind w:firstLine="397"/>
        <w:rPr/>
      </w:pPr>
      <w:r>
        <w:rPr>
          <w:bCs w:val="false"/>
          <w:sz w:val="22"/>
          <w:szCs w:val="22"/>
        </w:rPr>
        <w:t>Участникам 1</w:t>
      </w:r>
      <w:r>
        <w:rPr>
          <w:bCs w:val="false"/>
          <w:sz w:val="22"/>
          <w:szCs w:val="22"/>
          <w:lang w:val="en-US"/>
        </w:rPr>
        <w:t>I</w:t>
      </w:r>
      <w:r>
        <w:rPr>
          <w:bCs w:val="false"/>
          <w:sz w:val="22"/>
          <w:szCs w:val="22"/>
        </w:rPr>
        <w:t xml:space="preserve"> тура Конкурса – профессиональным бухгалтерам - членам ИПБ России выдается сертификат о 15-часовом повышении квалификации в счет 40-часовой программы повышения квалификации </w:t>
      </w:r>
      <w:r>
        <w:rPr>
          <w:sz w:val="22"/>
          <w:szCs w:val="22"/>
        </w:rPr>
        <w:t xml:space="preserve">профессиональных бухгалтеров – членов ИПБ России.    </w:t>
      </w:r>
    </w:p>
    <w:p>
      <w:pPr>
        <w:pStyle w:val="3"/>
        <w:ind w:firstLine="397"/>
        <w:rPr/>
      </w:pPr>
      <w:r>
        <w:rPr>
          <w:bCs w:val="false"/>
          <w:sz w:val="22"/>
          <w:szCs w:val="22"/>
        </w:rPr>
        <w:t xml:space="preserve">Участникам </w:t>
      </w:r>
      <w:r>
        <w:rPr>
          <w:bCs w:val="false"/>
          <w:sz w:val="22"/>
          <w:szCs w:val="22"/>
          <w:lang w:val="en-US"/>
        </w:rPr>
        <w:t>III</w:t>
      </w:r>
      <w:r>
        <w:rPr>
          <w:bCs w:val="false"/>
          <w:sz w:val="22"/>
          <w:szCs w:val="22"/>
        </w:rPr>
        <w:t xml:space="preserve"> тура Конкурса – профессиональным бухгалтерам - членам ИПБ России выдается сертификат о 20-часовом повышении квалификации в счет 40-часовой программы повышения квалификации </w:t>
      </w:r>
      <w:r>
        <w:rPr>
          <w:sz w:val="22"/>
          <w:szCs w:val="22"/>
        </w:rPr>
        <w:t xml:space="preserve">профессиональных бухгалтеров – членов ИПБ России.    </w:t>
      </w:r>
    </w:p>
    <w:p>
      <w:pPr>
        <w:pStyle w:val="Normal"/>
        <w:ind w:firstLine="397"/>
        <w:jc w:val="both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 xml:space="preserve"> тур</w:t>
      </w:r>
      <w:r>
        <w:rPr>
          <w:sz w:val="22"/>
          <w:szCs w:val="22"/>
        </w:rPr>
        <w:t xml:space="preserve"> (анкетирование) проводится в заочной форм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Анкету и вопросы готовит ИПБ России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ура  включают 10 вопросов по 2-м разделам: «Бухгалтерский учет» и «Налогообложение» и публикуются в печати («Финансовая газета», «Экономика и жизнь»,</w:t>
      </w:r>
      <w:r>
        <w:rPr/>
        <w:t xml:space="preserve"> </w:t>
      </w:r>
      <w:r>
        <w:rPr>
          <w:sz w:val="22"/>
          <w:szCs w:val="22"/>
        </w:rPr>
        <w:t xml:space="preserve">журнал «Официальные материалы» издательского Дома «Бухгалтерский учет»)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тур Конкурса на территориях проводят Конкурсные Советы Территорий (КСТ), созданные ТИПБ, в Министерствах, Комитетах и Ведомствах - КС (Конкурсные Советы).</w:t>
      </w:r>
    </w:p>
    <w:p>
      <w:pPr>
        <w:pStyle w:val="Normal"/>
        <w:ind w:firstLine="397"/>
        <w:jc w:val="both"/>
        <w:rPr/>
      </w:pPr>
      <w:r>
        <w:rPr>
          <w:b/>
          <w:sz w:val="22"/>
          <w:szCs w:val="22"/>
        </w:rPr>
        <w:t xml:space="preserve">Для участия в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туре Конкурса Вам необходимо перечислить целевой взнос на организацию Конкурса, отправить в ТИПБ заполненную анкету, ответы на вопросы и копию документа о перечислении целевого взноса.</w:t>
      </w:r>
      <w:r>
        <w:rPr>
          <w:sz w:val="22"/>
          <w:szCs w:val="22"/>
        </w:rPr>
        <w:t xml:space="preserve"> Адреса и телефоны  ТИПБ  Вы можете узнать на сайте ИПБ России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b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TextBodyIndent"/>
        <w:ind w:firstLine="397"/>
        <w:rPr/>
      </w:pPr>
      <w:r>
        <w:rPr>
          <w:sz w:val="22"/>
          <w:szCs w:val="22"/>
        </w:rPr>
        <w:t xml:space="preserve">Размер целевого взноса на организацию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Конкурса устанавливается: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- Конкурсными Советами Территорий (КСТ) и перечисляется на р/с ТИПБ, а  при               отсутствии  ТИПБ – на  р/с  ИПБ России;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- Конкурсными Советами (КС) Министерств, Комитетов,  Ведомств  и  уплачиваются   в ИПБ России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После проверки анкет тем, кто прошел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, будут посланы приглашения для участия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е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К участию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е Конкурса допускаются конкурсанты, правильно ответившие не менее чем на 7 из 10 вопросов анкеты и набравшие 7 и более баллов, при условии перечисления целевого взноса на организацию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Конкурса.                                                                                                                                                                </w:t>
      </w:r>
    </w:p>
    <w:p>
      <w:pPr>
        <w:pStyle w:val="Normal"/>
        <w:ind w:firstLine="397"/>
        <w:jc w:val="both"/>
        <w:rPr/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 xml:space="preserve"> тур </w:t>
      </w:r>
      <w:r>
        <w:rPr>
          <w:sz w:val="22"/>
          <w:szCs w:val="22"/>
        </w:rPr>
        <w:t xml:space="preserve"> проводится  в форме тестирования </w:t>
      </w:r>
      <w:r>
        <w:rPr>
          <w:b/>
          <w:bCs/>
          <w:sz w:val="22"/>
          <w:szCs w:val="22"/>
        </w:rPr>
        <w:t>очно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Задания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в форме тестов содержат 30 вопросов по трём разделам: «Бухгалтерский учет», «Налогообложение» и «Право».</w:t>
      </w:r>
    </w:p>
    <w:p>
      <w:pPr>
        <w:pStyle w:val="Normal"/>
        <w:tabs>
          <w:tab w:val="clear" w:pos="720"/>
          <w:tab w:val="left" w:pos="7020" w:leader="none"/>
        </w:tabs>
        <w:ind w:firstLine="397"/>
        <w:jc w:val="both"/>
        <w:rPr/>
      </w:pP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тур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нкурса проводится на территории ТИПБ (КСТ)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Тестирование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е проводится один день очно в присутствии представителя ИПБ России, который привозит индивидуальные тесты в запечатанном конверте и раздает их конкурсантам по предъявлении документа, удостоверяющего личность.</w:t>
      </w:r>
      <w:r>
        <w:rPr>
          <w:color w:val="444444"/>
          <w:sz w:val="22"/>
          <w:szCs w:val="22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color w:val="444444"/>
          <w:sz w:val="22"/>
          <w:szCs w:val="22"/>
        </w:rPr>
        <w:t xml:space="preserve">По истечении времени, отведенного для проведения тестирования (2 часа), представитель ИПБ России собирает тесты, запечатывает их в </w:t>
      </w:r>
      <w:r>
        <w:rPr>
          <w:sz w:val="22"/>
          <w:szCs w:val="22"/>
        </w:rPr>
        <w:t xml:space="preserve">конверт </w:t>
      </w:r>
      <w:r>
        <w:rPr>
          <w:color w:val="444444"/>
          <w:sz w:val="22"/>
          <w:szCs w:val="22"/>
        </w:rPr>
        <w:t>в присутствии конкурсантов и привозит их в Центральный Конкурсный Совет (ЦКС) для компьютерной проверки.</w:t>
      </w:r>
    </w:p>
    <w:p>
      <w:pPr>
        <w:pStyle w:val="Normal"/>
        <w:ind w:firstLine="397"/>
        <w:jc w:val="both"/>
        <w:rPr>
          <w:color w:val="444444"/>
          <w:sz w:val="22"/>
          <w:szCs w:val="22"/>
        </w:rPr>
      </w:pPr>
      <w:r>
        <w:rPr>
          <w:b/>
          <w:bCs/>
          <w:color w:val="444444"/>
          <w:sz w:val="22"/>
          <w:szCs w:val="22"/>
        </w:rPr>
        <w:t>Во время проведения тестирования не разрешается:</w:t>
      </w:r>
    </w:p>
    <w:p>
      <w:pPr>
        <w:pStyle w:val="Normal"/>
        <w:ind w:firstLine="397"/>
        <w:jc w:val="both"/>
        <w:rPr/>
      </w:pPr>
      <w:r>
        <w:rPr>
          <w:b/>
          <w:bCs/>
          <w:color w:val="444444"/>
          <w:sz w:val="22"/>
          <w:szCs w:val="22"/>
        </w:rPr>
        <w:t>- пользоваться  какими–либо законодательными, инструктивными и нормативными материалами, справочной и специальной  литературой;</w:t>
      </w:r>
    </w:p>
    <w:p>
      <w:pPr>
        <w:pStyle w:val="Normal"/>
        <w:ind w:firstLine="397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444444"/>
          <w:sz w:val="22"/>
          <w:szCs w:val="22"/>
        </w:rPr>
        <w:t>-  выходить из аудитории, где проходит тестирование;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bCs/>
          <w:sz w:val="22"/>
          <w:szCs w:val="22"/>
        </w:rPr>
        <w:t>пользоваться компьютерами</w:t>
      </w:r>
      <w:r>
        <w:rPr>
          <w:sz w:val="22"/>
          <w:szCs w:val="22"/>
        </w:rPr>
        <w:t>.</w:t>
      </w:r>
    </w:p>
    <w:p>
      <w:pPr>
        <w:pStyle w:val="Heading2"/>
        <w:tabs>
          <w:tab w:val="clear" w:pos="720"/>
          <w:tab w:val="left" w:pos="7560" w:leader="none"/>
        </w:tabs>
        <w:ind w:firstLine="397"/>
        <w:rPr/>
      </w:pPr>
      <w:r>
        <w:rPr>
          <w:sz w:val="22"/>
          <w:szCs w:val="22"/>
        </w:rPr>
        <w:t>Конкурсные работы конкурсантам  для ознакомления не выдаются.</w:t>
      </w:r>
    </w:p>
    <w:p>
      <w:pPr>
        <w:pStyle w:val="TextBody"/>
        <w:ind w:firstLine="397"/>
        <w:rPr>
          <w:sz w:val="22"/>
          <w:szCs w:val="22"/>
        </w:rPr>
      </w:pPr>
      <w:r>
        <w:rPr>
          <w:sz w:val="22"/>
          <w:szCs w:val="22"/>
        </w:rPr>
        <w:t>Апелляции по итогам Конкурса не принимаются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Победителям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Конкурса считаются конкурсанты, ответившие не менее чем на 25 из 30 вопросов и набравшие 25 и более баллов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Победителя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Конкурса присваивается звание «Лучший бухгалтер области, Министерства, Комитета, Ведомства – 2004»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Всем участникам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присваивается звание «Лауреат Конкурса «Лучший бухгалтер области, Министерства, Комитета, Ведомства – 2004 ». Они награждаются почетными дипломами «Лауреат Конкурса «Лучший бухгалтер области, Министерства, Комитета, Ведомства – 2004». </w:t>
      </w:r>
    </w:p>
    <w:p>
      <w:pPr>
        <w:pStyle w:val="Normal"/>
        <w:ind w:firstLine="397"/>
        <w:jc w:val="both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 тур</w:t>
      </w:r>
      <w:r>
        <w:rPr>
          <w:sz w:val="22"/>
          <w:szCs w:val="22"/>
        </w:rPr>
        <w:t xml:space="preserve">  проводит  ЦКС  (заочно  по  набранным  баллам во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е)  до  15  ноября  текущего  года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тур Конкурса проходят победители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а Конкурса  - «Лучшие бухгалтеры области, Министерства, Комитета, Ведомства – 2004»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Победителям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тура Конкурса  считаются претенденты, получившие  максимальное  количество баллов за 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тур Конкурса.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Победителям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тура Конкурса присваивается звание «Лучший бухгалтер России – 2004». Они награждаются почетными дипломами и ценными подарками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Церемония  награждения  победителей будет проводиться  в  г. Москве  на Конгрессе бухгалтеров и аудиторов России «Учет, налоги и аудит – 2004» в декабре 2004 г.</w:t>
      </w:r>
    </w:p>
    <w:p>
      <w:pPr>
        <w:pStyle w:val="Normal"/>
        <w:ind w:firstLine="39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вуйте в Конкурсе!</w:t>
      </w:r>
    </w:p>
    <w:p>
      <w:pPr>
        <w:pStyle w:val="TextBodyIndent"/>
        <w:ind w:firstLine="39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 упустите свой шанс!</w:t>
      </w:r>
    </w:p>
    <w:p>
      <w:pPr>
        <w:pStyle w:val="TextBodyIndent"/>
        <w:ind w:firstLine="39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обная информация и Положение о Конкурсе: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Сайт в Интернете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b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(095) 299-29-42, 975-72-00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Центральный Конкурсный Совет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39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  <w:i/>
      <w:iCs/>
      <w:sz w:val="30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ru/" TargetMode="External"/><Relationship Id="rId3" Type="http://schemas.openxmlformats.org/officeDocument/2006/relationships/hyperlink" Target="http://www.ipb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7:18:00Z</dcterms:created>
  <dc:creator>LSK</dc:creator>
  <dc:description>Shankar's Birthday falls on 25th July.  Don't Forget to wish him</dc:description>
  <cp:keywords>Birthday</cp:keywords>
  <dc:language>en-US</dc:language>
  <cp:lastModifiedBy>Octek</cp:lastModifiedBy>
  <cp:lastPrinted>2002-03-25T16:57:00Z</cp:lastPrinted>
  <dcterms:modified xsi:type="dcterms:W3CDTF">2004-04-07T07:18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7533497</vt:r8>
  </property>
  <property fmtid="{D5CDD505-2E9C-101B-9397-08002B2CF9AE}" pid="3" name="_AuthorEmail">
    <vt:lpwstr>oom@ipbr.ru</vt:lpwstr>
  </property>
  <property fmtid="{D5CDD505-2E9C-101B-9397-08002B2CF9AE}" pid="4" name="_AuthorEmailDisplayName">
    <vt:lpwstr>Островский О.М. (ИПБ Росиии)</vt:lpwstr>
  </property>
  <property fmtid="{D5CDD505-2E9C-101B-9397-08002B2CF9AE}" pid="5" name="_EmailSubject">
    <vt:lpwstr>О Всероссийском Конкурсе на звание "Лучший бухгалтер России - 2004"</vt:lpwstr>
  </property>
  <property fmtid="{D5CDD505-2E9C-101B-9397-08002B2CF9AE}" pid="6" name="_ReviewingToolsShownOnce">
    <vt:lpwstr/>
  </property>
</Properties>
</file>