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 xml:space="preserve">Утверждаю:                                                                                       </w:t>
            </w:r>
          </w:p>
          <w:p>
            <w:pPr>
              <w:pStyle w:val="Heading2"/>
              <w:jc w:val="both"/>
              <w:rPr/>
            </w:pPr>
            <w:r>
              <w:rPr/>
              <w:t xml:space="preserve">Заместитель председателя                        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ежведомственной комиссии        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</w:rPr>
              <w:t xml:space="preserve">по реформированию бухгалтерского    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учета и финансовой отчетности,              первый заместитель Министра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финансов Российской Федерации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</w:t>
            </w:r>
            <w:r>
              <w:rPr>
                <w:b/>
                <w:sz w:val="28"/>
              </w:rPr>
              <w:t xml:space="preserve">Шаталов С.Д.          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 xml:space="preserve">                                        </w:t>
            </w:r>
            <w:r>
              <w:rPr/>
              <w:t xml:space="preserve">Утверждено </w:t>
            </w:r>
          </w:p>
          <w:p>
            <w:pPr>
              <w:pStyle w:val="Heading2"/>
              <w:jc w:val="both"/>
              <w:rPr/>
            </w:pPr>
            <w:r>
              <w:rPr/>
              <w:t>Решением Президентского Совет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нститута  профессиональных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</w:rPr>
              <w:t>бухгалтеров   Росс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Cs/>
                <w:sz w:val="28"/>
              </w:rPr>
              <w:t>(протокол № 02/-02 от 27.02.02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зидент ИПБ России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манов А.Н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сероссийском Конкурсе на з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Лучший бухгалтер Росси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Конкурс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сероссийский Конкурс «Лучший бухгалтер России» (в дальнейшем Конкурс) проводится в целях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вышения престижа и усиления общественной значимости бухгалтерской профессии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роста профессионального мастерства и качества работы бухгалтеров и других специалистов в области бухгалтерского учета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улучшения взаимодействия центра с Администрациями регионов, Министерствами, Комитетами и Ведомствами в деле реформирования бухгалтерского учета и налогообложения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повышения роли саморегулируемых профессиональных бухгалтерских организаций, в т.ч.  территориальных институтов профессиональных бухгалтеров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усиления  контроля  за  профессиональным соответствием бухгалтеров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пространения информации и разъяснения нормативных документов по бухгалтерскому учету, аудиту и налогообложению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организации непосредственного общения участников Конкурса с ведущими специалистами Российской Федерации в области бухгалтерского учета, экономического анализа, налогообложения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я профессиональной солидарности бухгалтеров и специалистов в области бухгалтерского уч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Организаторы Конкурса,  Конкурсные Советы и их функ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тором Конкурса является Институт профессиональных бухгалтеров России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рганизаторами Конкурса являются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Министерство финансов Российской Федерации, в обязанности которого входит разработка и утверждение нормативных документов в области  бухгалтерского учета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рриториальные институты профессиональных бухгалтеров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раслевые Министерства, Комитеты, Ведом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Информационную поддержку Конкурса осуществляют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дательство «Бухгалтерский учет»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ждународный еженедельник «Финансовая газета»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дательский Дом «Экономическая газета»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дательство «Финансы и статистика»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рма «1С»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рпорация «Парус»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пания  «Гарант-Сервис»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рма «Консультант Плюс»;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пания «Интеллект-Сервис»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рма «Инотек» и др.</w:t>
      </w:r>
    </w:p>
    <w:p>
      <w:pPr>
        <w:pStyle w:val="TextBody"/>
        <w:spacing w:lineRule="auto" w:line="240"/>
        <w:rPr/>
      </w:pPr>
      <w:r>
        <w:rPr>
          <w:szCs w:val="24"/>
        </w:rPr>
        <w:t>2.4. Институт профессиональных бухгалтеров России формирует на длительный период  постоянно  действующий Центральный Конкурсный Совет (в дальнейшем ЦКС). Персональный состав Центрального Конкурсного Совета может изменяться решением Организаторов Конкурса.</w:t>
      </w:r>
    </w:p>
    <w:p>
      <w:pPr>
        <w:pStyle w:val="TextBody"/>
        <w:spacing w:lineRule="auto" w:line="240"/>
        <w:rPr/>
      </w:pPr>
      <w:r>
        <w:rPr>
          <w:szCs w:val="24"/>
        </w:rPr>
        <w:t>2.5. Центральный Конкурсный Совет - коллегиальный орган, сформированный из представителей бухгалтерской общественности, а также  ведущих ученых и практиков России в области бухгалтерского учета, экономического анализа и налогообложения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рабатывает Положение о Конкурсе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ляет смету расходов на проведение Конкурса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яет номинации Конкурс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утверждает Территориальные Конкурсные Советы и Конкурсные Советы Министерств, Комитетов и Ведомств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одит заседания Центрального Конкурсного Совета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яет сроки и этапы проведения Конкурс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 xml:space="preserve">организует проведение Конкурса по территориям Российской Федерации и отраслям народного хозяйства;        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 xml:space="preserve">обеспечивает разработку заданий дл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туров Конкурс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 xml:space="preserve">организует публикацию задан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ура Конкурса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ает итоги проведения Конкурса по территориям, Министерствам, Комитетам и Ведомствам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ует изготовление Дипломов для победителей Конкурса, подготовку подарков и призов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ует награждение победителей Конкурса в Москве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2.6.Территориальные Конкурсные Советы  (в дальнейшем КСТ).</w:t>
      </w:r>
    </w:p>
    <w:p>
      <w:pPr>
        <w:pStyle w:val="Normal"/>
        <w:jc w:val="both"/>
        <w:rPr/>
      </w:pPr>
      <w:r>
        <w:rPr>
          <w:sz w:val="24"/>
          <w:szCs w:val="24"/>
        </w:rPr>
        <w:t>Территориальные Конкурсные Советы формируются  на базе Территориальных институтов профессиональных бухгалтеров, а в случае их отсутствия  – на базе уполномоченных ИПБ России УМЦ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2.7. Конкурсные Советы Министерств, Комитетов и Ведомств (в дальнейшем КС)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2.8. КСТ и КС: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sz w:val="24"/>
          <w:szCs w:val="24"/>
        </w:rPr>
        <w:t xml:space="preserve">проводят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ур Конкурса; 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водят  итог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ура Конкурса; 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sz w:val="24"/>
          <w:szCs w:val="24"/>
        </w:rPr>
        <w:t xml:space="preserve">проводят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тур Конкурса  в присутствии представителя ИПБ России;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утверждают номинации конкурса;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sz w:val="24"/>
          <w:szCs w:val="24"/>
        </w:rPr>
        <w:t xml:space="preserve">награждают победителей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тура Конкурса соответствующей территории, Министерства, Комитета, Ведом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Этапы и порядок проведения Конкурс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Конкурс «Лучший бухгалтер России» проводится ежегод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Конкурс проводится в три тур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ур  –  анкетирование (заочный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тур –  тестирование (очный);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тур – по набранным баллам  во 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 туре (заочный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ур Конкурса проводится КСТ на территориях или КС в Министерствах, Комитетах, Ведомствах, начинается 01 апреля текущего года и заканчивается в срок, определённый решением КСТ или КС, но не позднее 31 августа текущего год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Задани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ура Конкурса  в форме анкеты и вопросов публикуются в журнале «Бухгалтерский учет»,  в международном еженедельнике «Финансовая  газета», в газете «Экономика и жизнь» и других изданиях, осуществляющих информационную поддержку Конкурса. Они также размещаются на сайте ИПБ России и на сайтах указанных организаций в Интернете.</w:t>
      </w:r>
    </w:p>
    <w:p>
      <w:pPr>
        <w:pStyle w:val="Normal"/>
        <w:numPr>
          <w:ilvl w:val="0"/>
          <w:numId w:val="0"/>
        </w:numPr>
        <w:ind w:left="568" w:hanging="28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2. К участию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уре Конкурса допускаются претенденты, представившие в КСТ или КС анкету с ответами на вопросы, при условии оплаты регистрационного сбор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ур.</w:t>
      </w:r>
    </w:p>
    <w:p>
      <w:pPr>
        <w:pStyle w:val="Normal"/>
        <w:numPr>
          <w:ilvl w:val="0"/>
          <w:numId w:val="0"/>
        </w:numPr>
        <w:ind w:left="568" w:hanging="28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3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тур   проводится  заочн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3.4. Итог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ура утверждаются КСТ или К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3.5. Протокол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ура высылаются в ЦКС не позднее 15 сентября текущего года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тур   Конкурса  проводится  КСТ на территориях  или  КС в Министерствах, Комитетах, Ведомствах с 01 сентября по 31 октября текущего год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4.1. К участию в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туре Конкурса (тестированию) допускаются конкурсанты, успешно прошедши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ур и приглашенные КСТ или КС для участия в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туре, при условии оплаты регистрационного сбора з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тур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4.2. Тестирование в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туре проводится один день очно в присутствии представителя ИПБ России, который привозит индивидуальные тесты в запечатанном конверте и раздает их конкурсантам при предъявлении документа, удостоверяющего личность.</w:t>
      </w:r>
      <w:r>
        <w:rPr>
          <w:color w:val="444444"/>
          <w:sz w:val="24"/>
          <w:szCs w:val="24"/>
        </w:rPr>
        <w:t xml:space="preserve"> По истечении времени, отведенного для проведения тестирования (не более 2-х часов), представитель ИПБ России собирает тесты, запечатывает их в </w:t>
      </w:r>
      <w:r>
        <w:rPr>
          <w:sz w:val="24"/>
          <w:szCs w:val="24"/>
        </w:rPr>
        <w:t xml:space="preserve">конверт </w:t>
      </w:r>
      <w:r>
        <w:rPr>
          <w:color w:val="444444"/>
          <w:sz w:val="24"/>
          <w:szCs w:val="24"/>
        </w:rPr>
        <w:t>в присутствии конкурсантов и привозит  в ЦКС для компьютерной проверки.</w:t>
      </w:r>
    </w:p>
    <w:p>
      <w:pPr>
        <w:pStyle w:val="Normal"/>
        <w:jc w:val="both"/>
        <w:rPr/>
      </w:pPr>
      <w:r>
        <w:rPr>
          <w:color w:val="444444"/>
          <w:sz w:val="24"/>
          <w:szCs w:val="24"/>
        </w:rPr>
        <w:t>Во время проведения тестирования не разрешается:</w:t>
      </w:r>
    </w:p>
    <w:p>
      <w:pPr>
        <w:pStyle w:val="3"/>
        <w:spacing w:lineRule="auto" w:line="240"/>
        <w:rPr/>
      </w:pPr>
      <w:r>
        <w:rPr>
          <w:szCs w:val="24"/>
        </w:rPr>
        <w:t xml:space="preserve">    </w:t>
      </w:r>
      <w:r>
        <w:rPr>
          <w:szCs w:val="24"/>
        </w:rPr>
        <w:t>-  пользоваться  какими–либо законодательными, инструктивными и нормативными материалами, справочной и специальной  литературой;</w:t>
      </w:r>
    </w:p>
    <w:p>
      <w:pPr>
        <w:pStyle w:val="Normal"/>
        <w:numPr>
          <w:ilvl w:val="0"/>
          <w:numId w:val="3"/>
        </w:numPr>
        <w:jc w:val="both"/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  <w:t>выходить из аудитории, где проходит тестирование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color w:val="444444"/>
          <w:sz w:val="24"/>
          <w:szCs w:val="24"/>
        </w:rPr>
        <w:t>пользоваться компьютера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4.3. Подведение итогов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тура  Конкурса проводит ЦКС и направляет протокол с указанием баллов, набранных конкурсантами, в КСТ или КС не позднее 15 ноября текущего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5.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тур проводит ЦКС (заочно по набранным баллам в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туре) до 20 ноября текущего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</w:t>
      </w:r>
      <w:r>
        <w:rPr>
          <w:b/>
          <w:sz w:val="24"/>
          <w:szCs w:val="24"/>
        </w:rPr>
        <w:t xml:space="preserve"> Участники Конкурс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Конкурсе могут все желающие практикующие бухгалтеры коммерческих и бюджетных организаций, аудиторы и другие специалисты, знающие бухгалтерский учет, независимо от стажа и места работы, проживающие в Российской Федерации, оплатившие целевые взносы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4.2. К участию в Конкурсе не допускаются претендент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 сообщившие о себе в анкете ложные сведе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 приславшие анкету после указанного в Положении срок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 не оплатившие целевого взнос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 имеющие судимость за экономические преступления. 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Конкурсные зад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Cs w:val="24"/>
        </w:rPr>
        <w:t>5.1. Для разработки конкурсных заданий приглашаются ведущие ученые и специалисты в области бухгалтерского учета, экономического анализа, налогообложения и пра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. Конкурсные задани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тура разрабатывает ИПБ России и  утверждает Центральный Конкурсный Сов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3. Задани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ура  включают не менее 10 вопросов по 2-м разделам: «Бухгалтерский учет» и «Налогообложение»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4. Задания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тура в форме тестов содержат не менее 30 вопросов по 3-м разделам: «Бухгалтерский учет», «Налогообложение» и «Право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5. Задани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туров разрабатываются с целью проверки знаний конкурсантов в области бухгалтерского учета и налогообложения в рамках законодательства Российской Федерац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дведение итогов Конкурса и награждение победителе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 xml:space="preserve">Подведение итого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ура Конкурса проводят КСТ или КС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 xml:space="preserve">Участникам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ура Конкурса – профессиональным бухгалтерам - членам ИПБ России, оплатившим членские взносы,  выдается сертификат о 5-часовом повышении квалификации в счет 40-часовой программы повышения квалификации профессиональных бухгалтеров – членов ИПБ Росси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 xml:space="preserve">В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тур Конкурса проходят конкурсанты, правильно ответившие не менее чем на 7 из 10 вопросов анкеты и набравшие 7 и более балло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 xml:space="preserve">Подведение итогов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тура Конкурса проводит ЦКС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 xml:space="preserve">ЦКС отправляет результаты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тура Конкурса в 10-дневный срок  в КСТ или КС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6. КСТ или КС на основании протокола, полученного от ЦКС, определяют Победителей и Лауреатов Конкурса «Лучший бухгалтер (области, Министерства, Комитета, Ведомства)»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7. Победителям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тура Конкурса присваивается звание «Лучший бухгалтер (области, Министерства, Комитета, Ведомства)»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8. Участникам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тура Конкурса присваивается звание Лауреата Конкурса «Лучший бухгалтер (области, Министерства, Комитета, Ведомства)». Они награждаются почетными дипломами «Лауреат Конкурса «Лучший бухгалтер (области, Министерства, Комитета, Ведомства)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9. Участникам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тура Конкурса – профессиональным бухгалтерам - членам ИПБ России, оплатившим членские взносы, выдается сертификат о 15-часовом повышении квалификации в счет 40-часовой программы повышения квалификации профессиональных бухгалтеров – членов ИПБ России.</w:t>
      </w:r>
    </w:p>
    <w:p>
      <w:pPr>
        <w:pStyle w:val="TextBody"/>
        <w:spacing w:lineRule="auto" w:line="240"/>
        <w:rPr/>
      </w:pPr>
      <w:r>
        <w:rPr>
          <w:szCs w:val="24"/>
        </w:rPr>
        <w:t xml:space="preserve">6.10. Победителями </w:t>
      </w:r>
      <w:r>
        <w:rPr>
          <w:szCs w:val="24"/>
          <w:lang w:val="en-US"/>
        </w:rPr>
        <w:t>II</w:t>
      </w:r>
      <w:r>
        <w:rPr>
          <w:szCs w:val="24"/>
        </w:rPr>
        <w:t xml:space="preserve"> тура Конкурса считаются конкурсанты, ответившие не менее чем на 25 из 30 вопросов и набравшие 25 и более балл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1. Организаторы Конкурса обеспечивают размещение на сайте ИПБ России типичных ошибок, допущенных участниками 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тура Конкурс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2. 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тур Конкурса проходят победител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тура Конкурса по территориям,  Министерствам, Комитетам и Ведомства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3. Победителям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тура Конкурса  считаются конкурсанты, ответившие на максимально возможное количество вопросов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тура Конкурс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4. ЦКС  установил 60 призовых мест Победителей Конкурс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5. При подведении итогов Ш тура и определении Победителей Конкурса ЦКС оставляет за собой право учитывать результат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ура Конкурс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6. Победителям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тура Конкурса присваивается звание «Лучший бухгалтер России». Они награждаются почетными дипломами и ценными подарками. Церемония награждения победителей проводится ЦКС в г. Москве в декабре текущего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7. Участникам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тура Конкурса профессиональным бухгалтерам - членам ИПБ России, оплатившим членские взносы, выдается сертификат о 20-часовом повышении квалификации в счет 40-часовой программы повышения квалификации профессиональных бухгалтеров – членов ИПБ России.</w:t>
      </w:r>
    </w:p>
    <w:p>
      <w:pPr>
        <w:pStyle w:val="TextBody"/>
        <w:spacing w:lineRule="auto" w:line="240"/>
        <w:rPr/>
      </w:pPr>
      <w:r>
        <w:rPr>
          <w:szCs w:val="24"/>
        </w:rPr>
        <w:t>6.18. Конкурсные работы конкурсантам  для ознакомления не выдаются.</w:t>
      </w:r>
    </w:p>
    <w:p>
      <w:pPr>
        <w:pStyle w:val="TextBody"/>
        <w:spacing w:lineRule="auto" w:line="240"/>
        <w:rPr/>
      </w:pPr>
      <w:r>
        <w:rPr>
          <w:szCs w:val="24"/>
        </w:rPr>
        <w:t>6.19. Апелляции по итогам Конкурса не приним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</w:t>
      </w:r>
      <w:r>
        <w:rPr>
          <w:b/>
          <w:sz w:val="24"/>
          <w:szCs w:val="24"/>
        </w:rPr>
        <w:t xml:space="preserve"> Финансирование конкурс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1. Смета расходов на проведение Конкурса утверждается Центральным Конкурсным Сове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2. Источниками финансирования Конкурса 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целевые взносы участников  Конкур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целевые взносы от соорганизаторов Конкурс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целевые взносы от прочих организац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3. Размеры целевых взносов на организацию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 тур Конкурса устанавливаются: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sz w:val="24"/>
          <w:szCs w:val="24"/>
        </w:rPr>
        <w:t>Конкурсными Советами Территорий (КСТ) и перечисляются в ТИПБ, а при отсутствии ТИПБ – в ИПБ России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sz w:val="24"/>
          <w:szCs w:val="24"/>
        </w:rPr>
        <w:t xml:space="preserve">Конкурсными Советами (КС) Министерств, Комитетов, Ведомств  и перечисляются в ИПБ Росс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 Целевые взносы от соорганизаторов Конкурса перечисляются в ИПБ Росси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Адрес Центрального Конкурсного Совета:  127006, Москва, Настасьинский пер., д. 3, корп. 2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E-mail:  </w:t>
      </w:r>
      <w:hyperlink r:id="rId2">
        <w:r>
          <w:rPr>
            <w:rStyle w:val="InternetLink"/>
            <w:sz w:val="24"/>
            <w:szCs w:val="24"/>
            <w:lang w:val="en-US"/>
          </w:rPr>
          <w:t>bure@ipbr.ru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Сайт ИПБ России: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ipb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"/>
        <w:tabs>
          <w:tab w:val="clear" w:pos="720"/>
          <w:tab w:val="left" w:pos="2410" w:leader="none"/>
        </w:tabs>
        <w:spacing w:lineRule="auto" w:line="240"/>
        <w:rPr/>
      </w:pPr>
      <w:r>
        <w:rPr>
          <w:szCs w:val="24"/>
        </w:rPr>
        <w:t>Телефоны/факсы: (095) 299-29-42, 975-72-00 доб.051; 055</w:t>
      </w:r>
    </w:p>
    <w:sectPr>
      <w:footerReference w:type="default" r:id="rId3"/>
      <w:type w:val="nextPage"/>
      <w:pgSz w:w="11906" w:h="16838"/>
      <w:pgMar w:left="1304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3.3.%1. "/>
      <w:lvlJc w:val="left"/>
      <w:pPr>
        <w:tabs>
          <w:tab w:val="num" w:pos="283"/>
        </w:tabs>
        <w:ind w:left="56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801"/>
        </w:tabs>
        <w:ind w:left="801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1002"/>
        </w:tabs>
        <w:ind w:left="10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3"/>
        </w:tabs>
        <w:ind w:left="11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4"/>
        </w:tabs>
        <w:ind w:left="16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86"/>
        </w:tabs>
        <w:ind w:left="22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27"/>
        </w:tabs>
        <w:ind w:left="24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28"/>
        </w:tabs>
        <w:ind w:left="2928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b/>
      <w:sz w:val="28"/>
      <w:szCs w:val="24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color w:val="444444"/>
      <w:sz w:val="24"/>
    </w:rPr>
  </w:style>
  <w:style w:type="paragraph" w:styleId="TextBodyIndent">
    <w:name w:val="Body Text Indent"/>
    <w:basedOn w:val="Normal"/>
    <w:pPr>
      <w:spacing w:lineRule="auto" w:line="360"/>
      <w:ind w:left="6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ren@ipbr.do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ЛОЖЕНИЕ_Конк_Лучшб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19:00Z</dcterms:created>
  <dc:creator>BEST_OF_BEST</dc:creator>
  <dc:description/>
  <dc:language>en-US</dc:language>
  <cp:lastModifiedBy>Octek</cp:lastModifiedBy>
  <cp:lastPrinted>2004-02-13T12:10:00Z</cp:lastPrinted>
  <dcterms:modified xsi:type="dcterms:W3CDTF">2004-04-07T07:19:00Z</dcterms:modified>
  <cp:revision>2</cp:revision>
  <dc:subject/>
  <dc:title>ПО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6637350</vt:r8>
  </property>
  <property fmtid="{D5CDD505-2E9C-101B-9397-08002B2CF9AE}" pid="3" name="_AuthorEmail">
    <vt:lpwstr>oom@ipbr.ru</vt:lpwstr>
  </property>
  <property fmtid="{D5CDD505-2E9C-101B-9397-08002B2CF9AE}" pid="4" name="_AuthorEmailDisplayName">
    <vt:lpwstr>Островский О.М. (ИПБ Росиии)</vt:lpwstr>
  </property>
  <property fmtid="{D5CDD505-2E9C-101B-9397-08002B2CF9AE}" pid="5" name="_EmailSubject">
    <vt:lpwstr>О Всероссийском Конкурсе на звание "Лучший бухгалтер России - 2004"</vt:lpwstr>
  </property>
  <property fmtid="{D5CDD505-2E9C-101B-9397-08002B2CF9AE}" pid="6" name="_ReviewingToolsShownOnce">
    <vt:lpwstr/>
  </property>
</Properties>
</file>