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 бухгалтер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ститут профессиональных бухгалтеров России при поддержке Министерства финансов РФ совместно с территориальными Институтами профессиональных бухгалтеров,  Ведомства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ругими федеральными органами исполнительной в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отдельными организациями в соответствии с решением Центрального Конкурсного   Совета (далее ЦКС) (протокол № 1 от  04.04.05) с 01 мая 2005 года объявляют  Всероссийский   Конкурс   на   звание  «Лучший  бухгалтер  России - 2005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онкурса будет способствовать реализации Концепции развития бухгалтерского учета и отчетности в Российской Федерации на среднесрочную перспективу, одобренной Министерством финансов Российской Федерации 1 июля 2004 г., а также дальнейшему развитию бухгалтерской профессии в Российской Федерации и повышению ее престиж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лями Конкурса являются повышение профессионального мастерства и качества работы специалистов в области бухгалтерского учета и отчетности, роста престижа и общественной значимости бухгалтерской профессии в рыночной экономике России, развитие профессиональной солидарности специалистов в области бухгалтерского уче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проведении Конкурса обеспечивается объективность и гласность проведения и подведения итогов, а также  соблюдение норм профессиональной этик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вовать в Конкурсе могут все изъявившие желание физические лица независимо от стажа и места работы, проживающие в Российской Федерации и оплатившие целевой взнос, в том числе практикующие бухгалтеры, аудиторы, налоговые консультанты и т.д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нкурсе не допускаются лиц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сообщившие о себе в анкете ложные свед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приславшие анкету после указанного в настоящем Обращении сро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не оплатившие целевой взнос на организацию и проведение Конкурса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 имеющие неснятую или непогашенную судимость за преступления в сфере экономики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аем  Вас  принять участие и попробовать свои силы в Конкурс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 проводится в 3 ту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1 тур    – заочный – анкетирование  с 01 мая по 30 сентября текущего г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2 тур   –  очный  - тестирование  с 01 октября по 31 октября текущего года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3 тур – заочный - по набранным баллам  во  2 туре с 01 ноября по 15 ноября текуще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и утверждение  конкурсных  заданий 1 и 2 туров Конкурса обеспечивает ЦК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курсные задания 1 тура Конкурса публикуются в международном еженедельнике «Финансовая  газета» и газете «Экономика и жизнь», осуществляющих информационную поддержку Конкурса. Они также размещаются на Интернет - сайтах организатора и соорганизаторов Конкурса, а также организаций, осуществляющих информационную и иную поддержку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участию в 1 туре Конкурса допускаются участники Конкурса, представившие в КС заполненную анкету с ответами на вопрос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С оформляют протоколы 1 тура и высылают в ЦКС не позднее 10 октября текущего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тур Конкурса проводится  с 01 по 31 октября текущего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 тур Конкурса проводится в форме очного тестир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участию во 2 туре Конкурса  допускаются участники Конкурса, успешно прошедшие 1 тур и приглашенные КС для участия во 2 ту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 2 туре Конкурса тестирование проводится в один и тот же день для всех участников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тестирование отводится 120 мину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стирование проводится в присутствии представителя организатора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арианты тестов доставляются к месту проведения тестирования представителем организатора Конкурса в запечатанном конвер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рианты тестов раздаются участникам Конкурса представителем организатора Конкурса при предъявлении участниками Конкурса документа, удостоверяющего их л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дистанционного тестирования в специально оборудованном помещении (компьютерном классе) в согласованное с ЦКС время в режиме реального времени одновременно поступают тесты для всех участников Конкурса. </w:t>
      </w:r>
    </w:p>
    <w:p>
      <w:pPr>
        <w:pStyle w:val="Normal"/>
        <w:ind w:firstLine="720"/>
        <w:jc w:val="both"/>
        <w:rPr/>
      </w:pPr>
      <w:r>
        <w:rPr>
          <w:color w:val="444444"/>
          <w:sz w:val="24"/>
          <w:szCs w:val="24"/>
        </w:rPr>
        <w:t>Во время проведения тестирования не разрешается:</w:t>
      </w:r>
    </w:p>
    <w:p>
      <w:pPr>
        <w:pStyle w:val="3"/>
        <w:tabs>
          <w:tab w:val="clear" w:pos="720"/>
          <w:tab w:val="left" w:pos="502" w:leader="none"/>
        </w:tabs>
        <w:ind w:firstLine="720"/>
        <w:rPr>
          <w:b w:val="false"/>
          <w:b w:val="false"/>
        </w:rPr>
      </w:pPr>
      <w:r>
        <w:rPr>
          <w:b w:val="false"/>
        </w:rPr>
        <w:t>1) пользоваться какими–либо законодательными и нормативными правовыми актами, справочной и иной литературой;</w:t>
      </w:r>
    </w:p>
    <w:p>
      <w:pPr>
        <w:pStyle w:val="Normal"/>
        <w:tabs>
          <w:tab w:val="clear" w:pos="720"/>
          <w:tab w:val="left" w:pos="502" w:leader="none"/>
        </w:tabs>
        <w:ind w:firstLine="720"/>
        <w:jc w:val="both"/>
        <w:rPr/>
      </w:pPr>
      <w:r>
        <w:rPr>
          <w:color w:val="444444"/>
          <w:sz w:val="24"/>
          <w:szCs w:val="24"/>
        </w:rPr>
        <w:t>2) выходить из помещения, в котором проходит тестирование;</w:t>
      </w:r>
    </w:p>
    <w:p>
      <w:pPr>
        <w:pStyle w:val="Normal"/>
        <w:tabs>
          <w:tab w:val="clear" w:pos="720"/>
          <w:tab w:val="left" w:pos="502" w:leader="none"/>
        </w:tabs>
        <w:ind w:firstLine="720"/>
        <w:jc w:val="both"/>
        <w:rPr>
          <w:sz w:val="24"/>
          <w:szCs w:val="24"/>
        </w:rPr>
      </w:pPr>
      <w:r>
        <w:rPr>
          <w:color w:val="444444"/>
          <w:sz w:val="24"/>
          <w:szCs w:val="24"/>
        </w:rPr>
        <w:t>3) пользоваться компьютерами, мобильными телефонами, иными электронными средствами связи;</w:t>
      </w:r>
    </w:p>
    <w:p>
      <w:pPr>
        <w:pStyle w:val="Normal"/>
        <w:tabs>
          <w:tab w:val="clear" w:pos="720"/>
          <w:tab w:val="left" w:pos="502" w:leader="none"/>
        </w:tabs>
        <w:ind w:firstLine="720"/>
        <w:jc w:val="both"/>
        <w:rPr>
          <w:sz w:val="24"/>
          <w:szCs w:val="24"/>
        </w:rPr>
      </w:pPr>
      <w:r>
        <w:rPr>
          <w:color w:val="444444"/>
          <w:sz w:val="24"/>
          <w:szCs w:val="24"/>
        </w:rPr>
        <w:t>4) присутствовать посторонним лицам в помещении, в котором проходит тестирование.</w:t>
      </w:r>
    </w:p>
    <w:p>
      <w:pPr>
        <w:pStyle w:val="Normal"/>
        <w:ind w:firstLine="720"/>
        <w:jc w:val="both"/>
        <w:rPr/>
      </w:pPr>
      <w:r>
        <w:rPr>
          <w:color w:val="444444"/>
          <w:sz w:val="24"/>
          <w:szCs w:val="24"/>
        </w:rPr>
        <w:t>По истечении времени, отведенного на тестирование, КС в присутствии представителя организатора Конкурса оформляет протокол тестирования. Протокол тестирования должен быть оформлен КС и отправлен в ЦКС не позднее двух часов после окончания тестирования.</w:t>
      </w:r>
    </w:p>
    <w:p>
      <w:pPr>
        <w:pStyle w:val="Normal"/>
        <w:ind w:firstLine="720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ЦКС подводит итоги 2 тура, оформляет  протоколы с указанием количества баллов, набранных каждым участником Конкурса,  и отправляет их в КС не позднее 15 ноября текущего года.</w:t>
      </w:r>
    </w:p>
    <w:p>
      <w:pPr>
        <w:pStyle w:val="Normal"/>
        <w:ind w:firstLine="720"/>
        <w:jc w:val="both"/>
        <w:rPr>
          <w:color w:val="444444"/>
          <w:sz w:val="24"/>
          <w:szCs w:val="24"/>
        </w:rPr>
      </w:pPr>
      <w:r>
        <w:rPr>
          <w:sz w:val="24"/>
          <w:szCs w:val="24"/>
        </w:rPr>
        <w:t>3 тур проводит ЦКС до 20 ноября текуще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3 туре Конкурса допускаются конкурсанты, успешно прошедшие 2 ту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 тур Конкурса проводится заочно путем сравнения количества баллов, набранных конкурсантами во 2 туре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КС оформляет протоколы  подведения итогов 3 тура и  отправляет их в КС  до 25 ноября текуще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курсные задания разрабатываются в форме тестов по разделам «Бухгалтерский учет и отчетность», «Налогообложение», «Право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ные задания 1 тура включают 10 вопросов по двум разделам: «Бухгалтерский учет и отчетность» и «Налогообложение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курсные задания  2 тура включают  30 вопросов по трем разделам: «Бухгалтерский учет и отчетность», «Налогообложение» и «Право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курсные задания утверждаются для каждого тура Конкурса в  отдельности по каждой из предусмотренных ЦКС  номинаций Конкур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конкурсных заданий оценивается следующим образом: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) за каждый правильный ответ на поставленный вопрос участник Конкурса получает 1 балл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) за неправильный ответ – 0 бал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20"/>
        <w:jc w:val="both"/>
        <w:rPr/>
      </w:pPr>
      <w:r>
        <w:rPr>
          <w:sz w:val="24"/>
          <w:szCs w:val="24"/>
        </w:rPr>
        <w:t>Участники Конкурса, набравшие по результатам оценки конкурсного задания 1 тура Конкурса 7 и более баллов, считаются прошедшими во 2 тур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09"/>
        <w:jc w:val="both"/>
        <w:rPr/>
      </w:pPr>
      <w:r>
        <w:rPr>
          <w:sz w:val="24"/>
          <w:szCs w:val="24"/>
        </w:rPr>
        <w:t>Лауреатами  2 тура Конкурса  признаются участники Конкурса, набравшие по результатам оценки конкурсного задания 2 тура Конкурса от 20 до 24 баллов включительно, им присваивается звание «Лауреат Конкурса в соответствующей номинации (региона, ведомства, организации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09"/>
        <w:jc w:val="both"/>
        <w:rPr/>
      </w:pPr>
      <w:r>
        <w:rPr>
          <w:sz w:val="24"/>
          <w:szCs w:val="24"/>
        </w:rPr>
        <w:t>Победителями 2 тура Конкурса  признаются участники 2 тура Конкурса, набравшие по результатам оценки конкурсного задания 2 тура Конкурса 25 и более баллов им присваивается звание «Лучший бухгалтер в соответствующей номинации (региона, ведомства, организации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20"/>
        <w:jc w:val="both"/>
        <w:rPr/>
      </w:pPr>
      <w:r>
        <w:rPr>
          <w:sz w:val="24"/>
          <w:szCs w:val="24"/>
        </w:rPr>
        <w:t>Участники Конкурса, набравшие по результатам оценки конкурсного задания 2 тура Конкурса 25 и более баллов, считаются прошедшими в 3 тур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20"/>
        <w:jc w:val="both"/>
        <w:rPr/>
      </w:pPr>
      <w:r>
        <w:rPr>
          <w:sz w:val="24"/>
          <w:szCs w:val="24"/>
        </w:rPr>
        <w:t>Лауреатами 3 тура Конкурса и соответственно Конкурса в целом  признаются участники 3 тура 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firstLine="720"/>
        <w:jc w:val="both"/>
        <w:rPr/>
      </w:pPr>
      <w:r>
        <w:rPr>
          <w:sz w:val="24"/>
          <w:szCs w:val="24"/>
        </w:rPr>
        <w:t>Победителями 3 тура Конкурса  и соответственно Конкурса в целом  признаются в пределах количества призовых мест, установленных ЦКС на текущий год, участники Конкурса из числа лауреатов 3 тура Конкурса, имеющие наибольшее число балл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 числа победителей 3 тура Конкурса в каждой номинации определяется победитель, занявший первое место, победитель, занявший второе место, победитель, занявший третье мест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тендентами на первое, второе, третье места являются победители 3 тура Конкурса, набравшие наибольшее число баллов в 3 туре Конкур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определении победителей, занявших первое, второе, третье места, ЦКС может учитыв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езультат оценки конкурсного задания 2 тура Конкурса по разделу «Бухгалтерский учет и отчетность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бщий результат оценки конкурсных заданий 1 тура Конкур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езультат оценки конкурсного задания 1 тура Конкурса по разделу «Бухгалтерский учет и отчетность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в результате применения процедур, перечисленных выше, определяется более трех победителей, занявших первое, второе, третье места, то количество первых, вторых, третьих мест соответственно увеличивается решением ЦК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КС оформляет итоговый протокол с указанием победителей и лауреатов Конкурса по соответствующим номинациям. Протокол после утверждения ЦКС размещается  на Интернет - сайтах организатора и соорганизаторов Конкурса, а также направляется в организации, оказывающие информационную и иную поддержку Конкурса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Конкурсные работы участникам Конкурса, а также каким-либо иным лицам   для ознакомления и других целей не выда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пелляции по итогам Конкурса не принимаю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му участнику Конкурса профессиональному бухгалтеру - члену ИПБ России, оплатившему членские взносы, выдаются сертификаты о повышении квалификации в счет 40-часовой программы повышения квалификации профессиональных бухгалтеров – членов ИПБ России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1) за участие в 1, 2 и 3 турах – на 40 часов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>2) за участие в 1 и 2 турах – на 20 часов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4"/>
          <w:szCs w:val="24"/>
        </w:rPr>
        <w:t xml:space="preserve">3) за участие в 1 туре  -  на 5 час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ауреатам 2 тура Конкурса присваивается звание «Лауреат Конкурса в соответствующей номинации (региона, ведомства, организации)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бедителям 2 тура Конкурса присваивается звание «Лучший бухгалтер в соответствующей номинации (региона, ведомства, организации)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ауреатам  3 тура Конкурса присваивается звание «Лауреат  Всероссийского Конкурса «Лучший бухгалтер Росс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бедителям 3 тура Конкурса присваивается звание «Лучший бухгалтер Росс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уреаты Конкурса награждаются почетными диплом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бедители Конкурса награждаются почетными дипломами и ценными подарками.</w:t>
      </w:r>
    </w:p>
    <w:p>
      <w:pPr>
        <w:pStyle w:val="Normal"/>
        <w:ind w:firstLine="720"/>
        <w:rPr/>
      </w:pPr>
      <w:r>
        <w:rPr>
          <w:sz w:val="24"/>
          <w:szCs w:val="24"/>
        </w:rPr>
        <w:t>Церемонию  награждения  победителей будет проводить ЦКС  7 декабря 2005г. в  г. Москве  на Конгрессе бухгалтеров и аудиторов России «Учет, налоги и аудит – 2005» в Большом  зале  Администрации  Президента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вуйте в Конкурсе!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упустите свой шанс!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ая информация и Положение о Конкурс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айт в Интерне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pb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(095) 299-29-42, 975-72-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Конкурсный Сов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i/>
      <w:iCs/>
      <w:sz w:val="30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53:00Z</dcterms:created>
  <dc:creator>LSK</dc:creator>
  <dc:description>Shankar's Birthday falls on 25th July.  Don't Forget to wish him</dc:description>
  <cp:keywords>Birthday</cp:keywords>
  <dc:language>en-US</dc:language>
  <cp:lastModifiedBy>Plotkina</cp:lastModifiedBy>
  <cp:lastPrinted>2005-05-11T16:54:00Z</cp:lastPrinted>
  <dcterms:modified xsi:type="dcterms:W3CDTF">2005-05-12T07:5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752683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сии)</vt:lpwstr>
  </property>
  <property fmtid="{D5CDD505-2E9C-101B-9397-08002B2CF9AE}" pid="5" name="_EmailSubject">
    <vt:lpwstr>Об открытии Всероссийского Конкурса на звание "Лучший бухгалтер России - 2005"</vt:lpwstr>
  </property>
</Properties>
</file>