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 проводится при поддержк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инистерства финансов Российской Федерации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сероссийском конкурсе на зв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Лучший бухгалтер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0"/>
        </w:rPr>
      </w:pPr>
      <w:r>
        <w:rPr>
          <w:sz w:val="20"/>
        </w:rPr>
        <w:t xml:space="preserve">(утверждено Президентским советом </w:t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0"/>
        </w:rPr>
        <w:t>Института профессиональных бухгалтеров России</w:t>
      </w:r>
    </w:p>
    <w:p>
      <w:pPr>
        <w:pStyle w:val="Normal"/>
        <w:jc w:val="center"/>
        <w:rPr/>
      </w:pPr>
      <w:r>
        <w:rPr>
          <w:b/>
        </w:rPr>
        <w:t>30 марта 2005 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устанавливает цели, основные принципы, порядок проведения и подведения итогов  Всероссийского конкурса «Лучший бухгалтер России» (далее – Конкурс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Цели и основные принципы 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Целями Конкурс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вышение профессионального мастерства и качества работы специалистов в области бухгалтерского учета и отчет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ост престижа и общественной значимости бухгалтерской професс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азвитие профессиональной солидарности специалистов в области бухгалтерского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Основными принципами проведения Конкурс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ориентация на высокое профессиональное мастерств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гласность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) объективность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облюдение норм профессиональной этик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Конкурс проводится ежегодно, по номинациям и этапам, определяемым в соответствии с настоящим Положен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рганизация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тором Конкурса является Институт профессиональных бухгалтеров России (далее – организатор Конкурс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изатор Конкур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утверждает Положение о Конкурс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образует и утверждает состав  Центрального конкурсного совета (далее -  ЦКС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определяет соорганизаторов Конкурс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привлекает организации, осуществляющие информационну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спонсорскую и организационную поддержку, в том числе территориальные органы исполнительной власти, ведущие экономические издательства, фирмы разработчики информационных технологий и другие организации, разделяющие цели и основные принципы Конкурса. Обязательства организаций по поддержке Конкурса оформляются в письменном ви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обеспечивает финансирование Конкур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существляет организационно-техническое обеспечение деятельности ЦК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организаторами Конкурса могут бы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территориальные институты профессиональных бухгалтеров (далее – ТИПБ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федеральные органы исполнительной власти по отраслям (сферам, секторам) экономики  (далее – ведомств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отдельные  организации (далее - организ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оорганизаторы  Конкурса:</w:t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 xml:space="preserve">1) представляют на утверждение Президиуму ЦКС персональный состав конкурсных советов в регионах, конкурсных советов по отраслям (сферам, секторам) экономики и конкурсных советов в организациях (далее - КС)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ривлекают организации, осуществляющие информационну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спонсорскую и организационную поддержку, в том числе территориальные органы исполнительной власти, ведущие экономические издательства, фирмы разработчики информационных технологий и другие организации, разделяющие цели и основные принципы Конкурс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обеспечивают финансирование Конкур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ют организационно-техническое обеспечение деятельности К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лях организации и проведения Конкурса созд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оянно действующий ЦК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К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разрабатывает и представляет на утверждение организатору Конкурса  Положение о Конкурсе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2) образует из числа членов ЦКС и утверждает Президиум ЦКС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3) определяет номинации Конкурса на текущий год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4) объявляет Конкурс на текущий год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5) определяет предельное количество призовых мест на текущий год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6) утверждает смету расходов на проведение Конкурса на текущий год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7) определяет сроки окончания 1,2 и 3 туров Конкур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) организует проведение Конкурса по регионам Российской Федерации и отраслям (сферам, секторам) экономики; </w:t>
      </w:r>
    </w:p>
    <w:p>
      <w:pPr>
        <w:pStyle w:val="Normal"/>
        <w:ind w:left="150" w:firstLine="570"/>
        <w:jc w:val="both"/>
        <w:rPr>
          <w:sz w:val="24"/>
          <w:szCs w:val="24"/>
        </w:rPr>
      </w:pPr>
      <w:r>
        <w:rPr>
          <w:sz w:val="24"/>
          <w:szCs w:val="24"/>
        </w:rPr>
        <w:t>9) обеспечивает разработку и утверждение  конкурсных заданий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 xml:space="preserve">10) утверждает итоги 3 тура Конкурса; 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11) утверждает отчет об исполнении сметы расходов на проведение Конкур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организует разработку и утверждает дизайн дипломов для победителей и лауреатов Конкурса;</w:t>
      </w:r>
    </w:p>
    <w:p>
      <w:pPr>
        <w:pStyle w:val="Normal"/>
        <w:ind w:left="150" w:firstLine="570"/>
        <w:jc w:val="both"/>
        <w:rPr/>
      </w:pPr>
      <w:r>
        <w:rPr>
          <w:sz w:val="24"/>
          <w:szCs w:val="24"/>
        </w:rPr>
        <w:t>13) обеспечивает формирование призового фонда Конкурса;</w:t>
      </w:r>
    </w:p>
    <w:p>
      <w:pPr>
        <w:pStyle w:val="Normal"/>
        <w:ind w:left="150" w:firstLine="570"/>
        <w:jc w:val="both"/>
        <w:rPr>
          <w:sz w:val="24"/>
          <w:szCs w:val="24"/>
        </w:rPr>
      </w:pPr>
      <w:r>
        <w:rPr>
          <w:sz w:val="24"/>
          <w:szCs w:val="24"/>
        </w:rPr>
        <w:t>14) организует награждение победителей и лауреатов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став ЦКС входят представители бухгалтерской и аудиторской профессий, пользователей  бухгалтерской отчетности, научной и педагогической общественности, соответствующих государственных органов, федеральных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ый и персональный состав ЦКС утверждается организатором Конкурса. Число представителей организатора и соорганизаторов  Конкурса в ЦКС может составлять не более 25% общего числа членов ЦКС.</w:t>
      </w:r>
    </w:p>
    <w:p>
      <w:pPr>
        <w:pStyle w:val="TextBody"/>
        <w:numPr>
          <w:ilvl w:val="2"/>
          <w:numId w:val="2"/>
        </w:numPr>
        <w:spacing w:lineRule="auto" w:line="240"/>
        <w:rPr>
          <w:szCs w:val="24"/>
        </w:rPr>
      </w:pPr>
      <w:r>
        <w:rPr>
          <w:szCs w:val="24"/>
        </w:rPr>
        <w:t>Председатель (сопредседатели) ЦКС избирается из числа членов ЦКС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>
          <w:szCs w:val="24"/>
        </w:rPr>
        <w:t>Председатель  (сопредседатели) ЦКС организует работу ЦКС и Президиума ЦКС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5. Заседания ЦКС проводятся не реже двух раз в год. Заседания ЦКС созываются Председателем (сопредседателями) ЦКС. Повестка дня заседания ЦКС определяется Председателем (сопредседателями) ЦКС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/>
        <w:ind w:left="0" w:firstLine="709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2.6.</w:t>
      </w:r>
      <w:r>
        <w:rPr>
          <w:b/>
          <w:szCs w:val="24"/>
        </w:rPr>
        <w:t xml:space="preserve"> </w:t>
      </w:r>
      <w:r>
        <w:rPr>
          <w:szCs w:val="24"/>
        </w:rPr>
        <w:t>В целях оперативного решения вопросов, связанных с организацией и проведением Конкурса в период между заседаниями ЦКС, создается  Президиум ЦКС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2.6.1. Президиум ЦКС: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/>
      </w:pPr>
      <w:r>
        <w:rPr>
          <w:szCs w:val="24"/>
        </w:rPr>
        <w:tab/>
        <w:tab/>
        <w:t>1) утверждает персональные составы КС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ind w:left="340" w:hanging="0"/>
        <w:rPr/>
      </w:pPr>
      <w:r>
        <w:rPr>
          <w:szCs w:val="24"/>
        </w:rPr>
        <w:tab/>
        <w:tab/>
        <w:t>2) утверждает протоколы 1 и 2 туров Конкурса;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rPr/>
      </w:pPr>
      <w:r>
        <w:rPr>
          <w:szCs w:val="24"/>
        </w:rPr>
        <w:tab/>
        <w:tab/>
        <w:t xml:space="preserve">3) осуществляет иные функции, за исключением относящихся к исключительной компетенции ЦКС. 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  <w:t>2.6.2. Заседания Президиума ЦКС созываются Председателем (сопредседателями) ЦКС по мере необходимости. Повестка дня заседания Президиума ЦКС определяется Председателем (сопредседателями) ЦКС.</w:t>
      </w:r>
    </w:p>
    <w:p>
      <w:pPr>
        <w:pStyle w:val="TextBody"/>
        <w:spacing w:lineRule="auto" w:line="24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2.7. В целях организации и проведения  Конкурса образуются КС.</w:t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2.7.1.</w:t>
      </w:r>
      <w:r>
        <w:rPr>
          <w:b/>
          <w:szCs w:val="24"/>
        </w:rPr>
        <w:t xml:space="preserve">  </w:t>
      </w:r>
      <w:r>
        <w:rPr>
          <w:szCs w:val="24"/>
        </w:rPr>
        <w:t>КС в регионах формируются на базе ТИПБ.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2.7.2</w:t>
      </w:r>
      <w:r>
        <w:rPr>
          <w:b/>
          <w:szCs w:val="24"/>
        </w:rPr>
        <w:t>.</w:t>
      </w:r>
      <w:r>
        <w:rPr>
          <w:szCs w:val="24"/>
        </w:rPr>
        <w:t xml:space="preserve">   КС по отраслям  (сферам, секторам) экономики, а также КС организаций формируются на базе соответствующих органов власти и организаций. </w:t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2.8.</w:t>
      </w:r>
      <w:r>
        <w:rPr>
          <w:b/>
          <w:szCs w:val="24"/>
        </w:rPr>
        <w:t xml:space="preserve"> </w:t>
      </w:r>
      <w:r>
        <w:rPr>
          <w:szCs w:val="24"/>
        </w:rPr>
        <w:t>КС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ab/>
        <w:tab/>
        <w:t>1) объявляют Конкурс в соответствующем регионе, отрасли (сфере, секторе) экономики или организации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/>
      </w:pPr>
      <w:r>
        <w:rPr>
          <w:szCs w:val="24"/>
        </w:rPr>
        <w:tab/>
        <w:tab/>
        <w:t>2) утверждают смету расходов на организацию и проведение 1 и 2 туров Конкурса в соответствующем регионе, отрасли (сфере, секторе) экономики или организации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/>
      </w:pPr>
      <w:r>
        <w:rPr>
          <w:szCs w:val="24"/>
        </w:rPr>
        <w:tab/>
        <w:tab/>
        <w:t>3) размещают информацию о Конкурсе в средствах массовой информации, на своих сайтах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4) организуют проведение 1 и 2 туров Конкурса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/>
      </w:pPr>
      <w:r>
        <w:rPr>
          <w:szCs w:val="24"/>
        </w:rPr>
        <w:tab/>
        <w:tab/>
        <w:t>5) подводят итоги 1 и 2 туров Конкурса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/>
      </w:pPr>
      <w:r>
        <w:rPr>
          <w:szCs w:val="24"/>
        </w:rPr>
        <w:tab/>
        <w:tab/>
        <w:t>6) оформляют протоколы 1 и 2 туров Конкурса;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7) награждают победителей и лауреатов 2 тура Конкурса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астники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вовать в Конкурсе могут все изъявившие желание физические лица независимо от стажа и места работы, проживающие в Российской Федерации и оплатившие целевой взнос на организацию и проведение Конкурса, в том числе практикующие бухгалтеры, аудиторы, налоговые консультанты и т.д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участию в Конкурсе не допускаются лица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1) сообщившие о себе в анкете ложные сведения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2) приславшие анкету после указанного в настоящем Положении срок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3) не оплатившие целевой взнос на организацию и проведение Конкурс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 xml:space="preserve">4) имеющие неснятую или непогашенную судимость за преступления в сфере экономик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оведения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Конкурс проводится ежегодно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4.2. Конкурс проводится  в три тура: 1 тур, 2 тур, 3 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1 тур Конкурса начинается с 01 апреля текущего года и заканчивается в срок, определённый решением  ЦКС, но не позднее 30 сентября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1 тур Конкурса проводится заоч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2. Конкурсные задания 1 тура Конкурса публикуются в журнале «Бухгалтерский учет»,  международном еженедельнике «Финансовая  газета», газете «Экономика и жизнь» и других изданиях, осуществляющих информационную поддержку Конкурса. Они также размещаются на Интернет - сайтах организатора и соорганизаторов Конкурса, а также организаций, осуществляющих информационную и иную поддержку Кон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К участию в 1 туре Конкурса допускаются участники Конкурса, представившие в КС заполненную анкету с ответами на вопрос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4. КС оформляют протоколы 1 тура и высылают в ЦКС не позднее 10 октября текущего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 2 тур Конкурса проводится  с 01 по 31 октября текущего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2 тур Конкурса проводится в форме очного тест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К участию во 2 туре Конкурса  допускаются участники Конкурса, успешно прошедшие 1 тур и приглашенные КС для участия во 2 ту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3. Во 2 туре Конкурса тестирование проводится в один и тот же день для всех участников конкур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стирование отводится 120 ми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стирование проводится в присутствии представителя организатора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арианты тестов доставляются к месту проведения тестирования представителем организатора Конкурса в запечатанном конвер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ы тестов раздаются участникам Конкурса представителем организатора Конкурса при предъявлении участниками Конкурса документа, удостоверяющего их ли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дистанционного тестирования в специально оборудованном помещении (компьютерном классе) в согласованное с ЦКС время в режиме реального времени одновременно поступают тесты для всех участников Конкурса. </w:t>
      </w:r>
    </w:p>
    <w:p>
      <w:pPr>
        <w:pStyle w:val="Normal"/>
        <w:ind w:firstLine="709"/>
        <w:jc w:val="both"/>
        <w:rPr/>
      </w:pPr>
      <w:r>
        <w:rPr>
          <w:color w:val="444444"/>
          <w:sz w:val="24"/>
          <w:szCs w:val="24"/>
        </w:rPr>
        <w:t>Во время проведения тестирования не разрешается:</w:t>
      </w:r>
    </w:p>
    <w:p>
      <w:pPr>
        <w:pStyle w:val="3"/>
        <w:tabs>
          <w:tab w:val="clear" w:pos="720"/>
          <w:tab w:val="left" w:pos="502" w:leader="none"/>
        </w:tabs>
        <w:spacing w:lineRule="auto" w:line="240"/>
        <w:ind w:firstLine="709"/>
        <w:rPr/>
      </w:pPr>
      <w:r>
        <w:rPr>
          <w:szCs w:val="24"/>
        </w:rPr>
        <w:t>1) пользоваться какими–либо законодательными и нормативными правовыми актами, справочной и иной литературой;</w:t>
      </w:r>
    </w:p>
    <w:p>
      <w:pPr>
        <w:pStyle w:val="Normal"/>
        <w:tabs>
          <w:tab w:val="clear" w:pos="720"/>
          <w:tab w:val="left" w:pos="502" w:leader="none"/>
        </w:tabs>
        <w:ind w:firstLine="709"/>
        <w:jc w:val="both"/>
        <w:rPr/>
      </w:pPr>
      <w:r>
        <w:rPr>
          <w:color w:val="444444"/>
          <w:sz w:val="24"/>
          <w:szCs w:val="24"/>
        </w:rPr>
        <w:t>2) выходить из помещения, в котором проходит тестирование;</w:t>
      </w:r>
    </w:p>
    <w:p>
      <w:pPr>
        <w:pStyle w:val="Normal"/>
        <w:tabs>
          <w:tab w:val="clear" w:pos="720"/>
          <w:tab w:val="left" w:pos="502" w:leader="none"/>
        </w:tabs>
        <w:ind w:firstLine="709"/>
        <w:jc w:val="both"/>
        <w:rPr>
          <w:sz w:val="24"/>
          <w:szCs w:val="24"/>
        </w:rPr>
      </w:pPr>
      <w:r>
        <w:rPr>
          <w:color w:val="444444"/>
          <w:sz w:val="24"/>
          <w:szCs w:val="24"/>
        </w:rPr>
        <w:t>3) пользоваться компьютерами, мобильными телефонами, иными электронными средствами связи;</w:t>
      </w:r>
    </w:p>
    <w:p>
      <w:pPr>
        <w:pStyle w:val="Normal"/>
        <w:tabs>
          <w:tab w:val="clear" w:pos="720"/>
          <w:tab w:val="left" w:pos="502" w:leader="none"/>
        </w:tabs>
        <w:ind w:firstLine="709"/>
        <w:jc w:val="both"/>
        <w:rPr>
          <w:sz w:val="24"/>
          <w:szCs w:val="24"/>
        </w:rPr>
      </w:pPr>
      <w:r>
        <w:rPr>
          <w:color w:val="444444"/>
          <w:sz w:val="24"/>
          <w:szCs w:val="24"/>
        </w:rPr>
        <w:t>4) присутствовать посторонним лицам в помещении, в котором проходит тестирование.</w:t>
      </w:r>
    </w:p>
    <w:p>
      <w:pPr>
        <w:pStyle w:val="Normal"/>
        <w:ind w:firstLine="709"/>
        <w:jc w:val="both"/>
        <w:rPr/>
      </w:pPr>
      <w:r>
        <w:rPr>
          <w:color w:val="444444"/>
          <w:sz w:val="24"/>
          <w:szCs w:val="24"/>
        </w:rPr>
        <w:t>4.4.4. По истечении времени, отведенного на тестирование, КС в присутствии представителя организатора Конкурса оформляет протокол тестирования. Протокол тестирования должен быть оформлен КС и отправлен в ЦКС не позднее двух часов после окончания тестирования.</w:t>
      </w:r>
    </w:p>
    <w:p>
      <w:pPr>
        <w:pStyle w:val="Normal"/>
        <w:ind w:firstLine="709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4.4.5. ЦКС подводит итоги 2 тура, оформляет  протоколы с указанием количества баллов, набранных каждым участником Конкурса,  и отправляет их в КС не позднее 15 ноября текущего года.</w:t>
      </w:r>
    </w:p>
    <w:p>
      <w:pPr>
        <w:pStyle w:val="Normal"/>
        <w:ind w:firstLine="709"/>
        <w:jc w:val="both"/>
        <w:rPr>
          <w:color w:val="444444"/>
          <w:sz w:val="24"/>
          <w:szCs w:val="24"/>
        </w:rPr>
      </w:pPr>
      <w:r>
        <w:rPr>
          <w:sz w:val="24"/>
          <w:szCs w:val="24"/>
        </w:rPr>
        <w:t>4.5. 3 тур проводит ЦКС до 20 ноября текуще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1. К участию в 3 туре Конкурса допускаются конкурсанты, успешно прошедшие 2 т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2. 3 тур Конкурса проводится заочно путем сравнения количества баллов, набранных конкурсантами во 2 туре Кон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3. ЦКС оформляет протоколы  подведения итогов 3 тура и  отправляет их в КС  до 25 ноября текущего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Конкурсные зад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1. Конкурсные задания обеспечивают проверку профессиональных знаний и навыков участников Конкурса и выявление победителей и лауреатов Конкур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Конкурсные задания должны быть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1) четко и ясно сформулированы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2) быть понятными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3) иметь однозначный ответ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новываться на действующем законодательстве Российской Федерации, нормативно- правовых актах, соответствующих международных стандарта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Конкурсные задания разрабатываются в форме тестов по разделам «Бухгалтерский учет и отчетность», «Налогообложение», «Право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4. Конкурсные задания 1 тура включают 10 вопросов по двум разделам: «Бухгалтерский учет и отчетность» и «Налогообложени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Конкурсные задания  2 тура включают  30 вопросов по трем разделам: «Бухгалтерский учет и отчетность», «Налогообложение» и «Право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 Конкурсные задания утверждаются для каждого тура Конкурса в  отдельности по каждой из предусмотренных ЦКС  номинаций Конкурс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одведение итогов Конкурс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ение  и награждение победителей и лауреатов Конкур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Выполнение конкурсных заданий оценивается следующим образом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1) за каждый правильный ответ на поставленный вопрос участник Конкурса получает 1 балл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2) за неправильный ответ – 0 бал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>6.2. Участники Конкурса, набравшие по результатам оценки конкурсного задания 1 тура Конкурса 7 и более баллов, считаются прошедшими во 2 тур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>6.3. Лауреатами  2 тура Конкурса  признаются участники Конкурса, набравшие по результатам оценки конкурсного задания 2 тура Конкурса от 20 до 24 баллов включитель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>6.4. Победителями 2 тура Конкурса  признаются участники 2 тура Конкурса, набравшие по результатам оценки конкурсного задания 2 тура Конкурса 25 и более бал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>6.5. Участники Конкурса, набравшие по результатам оценки конкурсного задания 2 тура Конкурса 25 и более баллов, считаются прошедшими в 3 тур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>6.6. Лауреатами 3 тура Конкурса и соответственно Конкурса в целом  признаются участники 3 тура  Конк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7. Победителями 3 тура Конкурса  и соответственно Конкурса в целом  признаются в пределах количества призовых мест, установленных ЦКС на текущий год, участники Конкурса из числа лауреатов 3 тура Конкурса, имеющие наибольшее число бал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Из числа победителей 3 тура Конкурса в каждой номинации определяется победитель, занявший первое место, победитель, занявший второе место, победитель, занявший третье мес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8.1. Претендентами на первое, второе, третье места являются победители 3 тура Конкурса, набравшие наибольшее число баллов в 3 туре Конкур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2. При определении победителей, занявших первое, второе, третье места, ЦКС может учитыва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результат оценки конкурсного задания 2 тура Конкурса по разделу «Бухгалтерский учет и отчетность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общий результат оценки конкурсных заданий 1 тура Конкур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езультат оценки конкурсного задания 1 тура Конкурса по разделу «Бухгалтерский учет и отчетнос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8.3. Если в результате применения процедур, предусмотренных пунктами 6.8.1-6.8.2 настоящего Положения, определяется более трех победителей, занявших первое, второе, третье места, то количество первых, вторых, третьих мест соответственно увеличивается решением ЦК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9. ЦКС оформляет итоговый протокол с указанием победителей и лауреатов Конкурса по соответствующим номинациям. Протокол после утверждения ЦКС размещается  на Интернет - сайтах организатора и соорганизаторов Конкурса, а также направляется в организации, оказывающие информационную и иную поддержку Конкурса. </w:t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6.10. Конкурсные работы участникам Конкурса, а также каким-либо иным лицам   для ознакомления и других целей не выдаю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1.  Апелляции по итогам Конкурса не принимаю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2. Каждому участнику Конкурса профессиональному бухгалтеру - члену ИПБ России, оплатившему членские взносы, выдаются сертификаты о повышении квалификации в счет 40-часовой программы повышения квалификации профессиональных бухгалтеров – членов ИПБ России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1) за участие в 1, 2 и 3 турах – на 40 часов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2) за участие в 1 и 2 турах – на 20 часов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 xml:space="preserve">3) за участие в 1 туре  -  на 5 час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3. Лауреатам 2 тура Конкурса присваивается звание «Лауреат Конкурса в соответствующей номинации (региона, ведомства, организации)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4. Победителям 2 тура Конкурса присваивается звание «Лучший бухгалтер в соответствующей номинации (региона, ведомства, организации)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5. Лауреатам  3 тура Конкурса присваивается звание «Лауреат  Всероссийского Конкурса «Лучший бухгалтер Росс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6. Победителям 3 тура Конкурса присваивается звание «Лучший бухгалтер Росс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7. Лауреаты Конкурса награждаются почетными диплом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8. Победители Конкурса награждаются почетными дипломами и ценными подар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9. Церемония награждения победителей проводится ЦКС в декабре в Москве на ежегодном Конгрессе бухгалтеров и аудиторов России, проводимом организатором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нансирование конкурса и делопроизвод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Источниками финансирования Конкурса являются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 целевые взносы на организацию и проведение  1 и 2 туров Конкурса от соорганизаторов Конкурса;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2) целевые взносы на организацию и проведение  1 и 2 туров Конкурса от участников Конкурс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ab/>
        <w:tab/>
        <w:t>3) целевое финансирование Конкурса от организатора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Размер целевых взносов соорганизатора Конкурса на организацию и проведение 1 и 2  туров Конкурса устанавливается ЦК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Размеры целевых взносов участников Конкурса на организацию и проведение 1 и 2  туров Конкурса устанавливаются К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Целевые взносы на организацию и проведение 1 и 2 туров Конкурса перечисляются соорганизаторами Конкурса на расчетный счет организатора Конкурса в бан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Целевые взносы на организацию и проведение 1 и 2 туров Конкурса перечисляются участниками Конкурса на расчетный счет ТИПБ в банке, а при отсутствии ТИПБ в регионе – на расчетный счет организатора Конкурса в бан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6. Организатор Конкурса ведет обособленный учет средств финансирования Конкурса и их использования, а также составляет и представляет ЦКС отчет об исполнении сметы расходов на проведение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7. Организатор Конкурса обеспечивает проведение независимого аудита исполнения сметы расходов на проведение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8. ЦКС имеет блан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9. Организатор Конкурса обеспечивает хранение документации, связанной  с проведением Конкурса, в течение не менее трех лет после проведения Конкур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444444"/>
      <w:sz w:val="24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_Конк_Лучшб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26:00Z</dcterms:created>
  <dc:creator>BEST_OF_BEST</dc:creator>
  <dc:description/>
  <dc:language>en-US</dc:language>
  <cp:lastModifiedBy>Plotkina</cp:lastModifiedBy>
  <cp:lastPrinted>2005-05-05T12:08:00Z</cp:lastPrinted>
  <dcterms:modified xsi:type="dcterms:W3CDTF">2005-05-11T10:26:00Z</dcterms:modified>
  <cp:revision>2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5030712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сии)</vt:lpwstr>
  </property>
  <property fmtid="{D5CDD505-2E9C-101B-9397-08002B2CF9AE}" pid="5" name="_EmailSubject">
    <vt:lpwstr>Об открытии Всероссийского Конкурса на звание "Лучший бухгалтер России - 2005"</vt:lpwstr>
  </property>
  <property fmtid="{D5CDD505-2E9C-101B-9397-08002B2CF9AE}" pid="6" name="_PreviousAdHocReviewCycleID">
    <vt:r8>1574241317</vt:r8>
  </property>
</Properties>
</file>