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Приложение №2</w:t>
      </w:r>
    </w:p>
    <w:p>
      <w:pPr>
        <w:pStyle w:val="TextBodyIndent"/>
        <w:ind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сты для анкеты </w:t>
      </w:r>
      <w:r>
        <w:rPr>
          <w:rFonts w:cs="Arial"/>
          <w:b/>
          <w:sz w:val="22"/>
          <w:szCs w:val="22"/>
        </w:rPr>
        <w:t xml:space="preserve">участника Всероссийского Конкурса </w:t>
      </w:r>
      <w:r>
        <w:rPr>
          <w:b/>
          <w:sz w:val="22"/>
          <w:szCs w:val="22"/>
        </w:rPr>
        <w:t>на з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Лучший бухгалтер России - 2005»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(для  бухгалтеров бюджетных учреждений)</w:t>
      </w:r>
    </w:p>
    <w:p>
      <w:pPr>
        <w:pStyle w:val="Normal"/>
        <w:ind w:firstLine="709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В плане счетов бюджетного учета номер счета име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20 разрядов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26 разрядо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5 разряд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 актив бухгалтерского  баланса бюджетного учреждения включаются данные об остатках по счетам следующих разделов плана счетов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нефинансовые активы, финансовые актив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нефинансовые активы и обязательств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финансовые активы и финансовый результа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Амортизация по объектам  основных средств и нематериальных активов стоимостью от 1 тыс. до 10 тыс. руб. начисляется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в размере 100% балансовой стоимости при передаче объекта в эксплуатацию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в размере 100% балансовой стоимости в момент принятия объекта к уче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по рассчитанным в установленном порядке норма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 бюджетном учете начисление амортизации по объектам основных средств и нематериальных  активов производится следующим способом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) линейным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нелинейны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линейным или нелинейным по выбору учрежд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инансовый  результат текущей деятельности бюджетного учреждения определяется путем сопоставления сумм начисленных расходов с суммами начисленных доходов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ежемесячно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ежеквартально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 конце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sz w:val="18"/>
          <w:szCs w:val="18"/>
        </w:rPr>
        <w:t>6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ри определении бюджетными организациями налоговой базы по налогу на прибыль расходы в виде сумм амортизации по объектам основных средств: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/>
      </w:pPr>
      <w:r>
        <w:rPr>
          <w:sz w:val="18"/>
          <w:szCs w:val="18"/>
        </w:rPr>
        <w:t>1) не учитываются;</w:t>
      </w:r>
    </w:p>
    <w:p>
      <w:pPr>
        <w:pStyle w:val="Normal"/>
        <w:ind w:firstLine="709"/>
        <w:rPr/>
      </w:pPr>
      <w:r>
        <w:rPr>
          <w:sz w:val="18"/>
          <w:szCs w:val="18"/>
        </w:rPr>
        <w:t>2) учитываются по основным средствам, используемым для предпринимательской деятельности;</w:t>
      </w:r>
    </w:p>
    <w:p>
      <w:pPr>
        <w:pStyle w:val="Normal"/>
        <w:ind w:firstLine="709"/>
        <w:rPr/>
      </w:pPr>
      <w:r>
        <w:rPr>
          <w:sz w:val="18"/>
          <w:szCs w:val="18"/>
        </w:rPr>
        <w:t>3) учитываются по основным средствам, приобретенным за счет средств, полученных от предпринимательской деятельности, и используемым для осуществления предпринимательской деятельности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.При определении бюджетными организациями налоговой базы по налогу на имущество учитывается имущество: 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/>
      </w:pPr>
      <w:r>
        <w:rPr>
          <w:sz w:val="18"/>
          <w:szCs w:val="18"/>
        </w:rPr>
        <w:t>1) по первоначальной стоимости, сформированной в соответствии с правилами бухгалтерского учёта;</w:t>
      </w:r>
    </w:p>
    <w:p>
      <w:pPr>
        <w:pStyle w:val="Normal"/>
        <w:ind w:firstLine="709"/>
        <w:rPr/>
      </w:pPr>
      <w:r>
        <w:rPr>
          <w:sz w:val="18"/>
          <w:szCs w:val="18"/>
        </w:rPr>
        <w:t>2) по стоимости, определяемой в виде разницы между первоначальной стоимостью и величиной износа, исчисленной по установленным нормам для целей бухгалтерского учёта;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3) по остаточной стоимости по данным налогового учёта для целей исчисления налога на прибыль.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>
          <w:b/>
          <w:sz w:val="18"/>
          <w:szCs w:val="18"/>
        </w:rPr>
        <w:t>8.Суммы материальной помощи, выплачиваемые бюджетными  организациями физическим лицам за счёт бюджетных источников, при расчете единого социального налога в 2005 году учитываются: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sz w:val="18"/>
          <w:szCs w:val="18"/>
        </w:rPr>
        <w:t>1) в сумме, превышающей 3000 рублей на одно физическое лицо за налоговый период;</w:t>
      </w:r>
    </w:p>
    <w:p>
      <w:pPr>
        <w:pStyle w:val="Normal"/>
        <w:ind w:firstLine="709"/>
        <w:rPr/>
      </w:pPr>
      <w:r>
        <w:rPr>
          <w:sz w:val="18"/>
          <w:szCs w:val="18"/>
        </w:rPr>
        <w:t>2) в полной сумме;</w:t>
      </w:r>
    </w:p>
    <w:p>
      <w:pPr>
        <w:pStyle w:val="Normal"/>
        <w:ind w:firstLine="709"/>
        <w:rPr/>
      </w:pPr>
      <w:r>
        <w:rPr>
          <w:sz w:val="18"/>
          <w:szCs w:val="18"/>
        </w:rPr>
        <w:t>3) в сумме, не превышающей 2000 рублей на одно физическое лицо за налоговый период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9. Ставка налога на доходы  физического лица по ссуде,  выданной до 01 января 2005 г. на новое строительство  либо на приобретение жилого дома, квартиры или долей в них, составля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35%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13%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9%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 Бюджетные учреждения  являются  плательщиками налога на прибыль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д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не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2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7:23:00Z</dcterms:created>
  <dc:creator>Pyjova</dc:creator>
  <dc:description/>
  <dc:language>en-US</dc:language>
  <cp:lastModifiedBy>Plotkina</cp:lastModifiedBy>
  <cp:lastPrinted>2005-05-04T17:55:00Z</cp:lastPrinted>
  <dcterms:modified xsi:type="dcterms:W3CDTF">2005-05-11T11:25:00Z</dcterms:modified>
  <cp:revision>12</cp:revision>
  <dc:subject/>
  <dc:title>Тесты по бухгалтерскому учету для анкеты на конкурс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8126466</vt:r8>
  </property>
  <property fmtid="{D5CDD505-2E9C-101B-9397-08002B2CF9AE}" pid="3" name="_AuthorEmail">
    <vt:lpwstr>oom@ipbr.ru</vt:lpwstr>
  </property>
  <property fmtid="{D5CDD505-2E9C-101B-9397-08002B2CF9AE}" pid="4" name="_AuthorEmailDisplayName">
    <vt:lpwstr>Островский О.М. (ИПБ России)</vt:lpwstr>
  </property>
  <property fmtid="{D5CDD505-2E9C-101B-9397-08002B2CF9AE}" pid="5" name="_EmailSubject">
    <vt:lpwstr>Об открытии Всероссийского Конкурса на звание "Лучший бухгалтер России - 2005"</vt:lpwstr>
  </property>
  <property fmtid="{D5CDD505-2E9C-101B-9397-08002B2CF9AE}" pid="6" name="_PreviousAdHocReviewCycleID">
    <vt:r8>1623177187</vt:r8>
  </property>
</Properties>
</file>