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Приложение №1</w:t>
      </w:r>
    </w:p>
    <w:p>
      <w:pPr>
        <w:pStyle w:val="TextBodyIndent"/>
        <w:ind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сты для анкеты </w:t>
      </w:r>
      <w:r>
        <w:rPr>
          <w:rFonts w:cs="Arial"/>
          <w:b/>
          <w:sz w:val="22"/>
          <w:szCs w:val="22"/>
        </w:rPr>
        <w:t xml:space="preserve">участника Всероссийского Конкурса </w:t>
      </w:r>
      <w:r>
        <w:rPr>
          <w:b/>
          <w:sz w:val="22"/>
          <w:szCs w:val="22"/>
        </w:rPr>
        <w:t>на з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учший бухгалтер России - 2005»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(для  бухгалтеров коммерческих организаций)</w:t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обретен  объект  недвижимости, право собственности на который перешло к организации. Однако объект не может использоваться в намеченных целях без предварительного капитального ремонта, который будет проведен   силами  самой организац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Укажите порядок отражения  затрат на капитальный ремонт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Д23     К10, 70 и т.д.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25      К23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Д23     К10, 70 и т.д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08      К23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Д23     К10, 70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01      К23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2. Средний процент транспортно – заготовительных расходов при заготовлении материалов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(ТЗР по поступившим за месяц материалам / Стоимость поступивших материалов по учетным ценам) х 100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(ТЗР по поступившим за месяц материалам / Фактическую себестоимость поступивших материалов) х 100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(ТЗР по поступившим за месяц материалам с учетом остатка на начало месяца / Учетную стоимость поступивших   материалов с учетом остатка на начало месяца) х 100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) (Стоимость поступивших материалов / ТЗР по поступившим материалам) х 100%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3. При прекращении  организацией деятельности в бухгалтерском балансе стоимость актива, относящегося к прекращаемой деятельности, отражается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исходя из возможного снижения стоимости актива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в первоначальной величи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4. К расходам организации относятся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суммы направленные на погашение кредитов и займов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затраты по переработке материально-производственных запасов для целей производства продукции (работ, услуг) и их продажи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стоимость актива, передаваемого для  использования  в совместной деятельности данной организации и других участник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5. Перечень экономических элементов, по которым должна быть обеспечена группировка расходов в бухгалтерском учете: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 определяется  организацией  самостоятельно исходя из специфики деятельности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 установлен  нормативно - правовым документом по бухгалтерскому учету и изменению не подлежит.</w:t>
      </w:r>
    </w:p>
    <w:p>
      <w:pPr>
        <w:pStyle w:val="Normal"/>
        <w:ind w:left="709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6. Гражданин Иванов А.А. в 2004 году приобрёл квартиру стоимостью 2 000 000 рублей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о декларации за 2004 год его доход составил 300 000 рублей, на сумму которого налоговым органом ему был предоставлен имущественный вычет. Каким образом гражданин Иванов А.А. может получить имущественный вычет в 2005 году?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 в налоговом органе по декларации, представляемой за 2005 год в 2006 году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 в течение 2005 года по мере получения дохода на основании заявления, поданного налоговому агенту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 в течение 2005 по мере получения дохода вычет предоставляется налоговым агентом при условии подтверждения налоговым органом права  на имущественный вычет по форме,  утверждённой ФНС Росс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7. Организация- дольщик в декабре 2004 года по акту передачи получила от застройщика квартиру. В счёте- фактуре выделен НДС. Право собственности на квартиру зарегистрировано в 2005 году. Квартира продана своему сотруднику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и реализации квартиры налог на добавленную стоимость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уплачивается с полной продажной цены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операция освобождается от НДС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уплачивается с разницы между продажной ценой с НДС и ценой приобретения с НДС.</w:t>
      </w:r>
    </w:p>
    <w:p>
      <w:pPr>
        <w:pStyle w:val="Normal"/>
        <w:ind w:left="36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8. Взносы на обязательное пенсионное страхование в 2005 году с выплат лицам 1967 года рождения и моложе в сумме, не превышающей 280 000 рублей, направляю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 страховую часть трудовой пенсии в размере 14%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 страховую часть трудовой пенсии  8% и на накопительную- 6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на страховую часть трудовой пенсии 10% и на накопительную- 4%.</w:t>
      </w:r>
    </w:p>
    <w:p>
      <w:pPr>
        <w:pStyle w:val="Normal"/>
        <w:ind w:left="36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9. С 01 января 2005 г.  на уплату единого налога на вменённый доход переведены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оптовая торговля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распространение и (или) размещение наружной рекламы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игорный бизнес.</w:t>
      </w:r>
    </w:p>
    <w:p>
      <w:pPr>
        <w:pStyle w:val="Normal"/>
        <w:ind w:left="36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10. В 2005 г. пособие по временной нетрудоспособности за первые два дн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не оплачиваются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оплачиваются за счёт ФСС РФ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оплачиваются за счёт средств работодателя и не учитываются при расчёте налога на прибыль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) оплачиваются за счёт средств работодателя и включаются в состав прочих расходов, связанных с реализацией.</w:t>
      </w:r>
    </w:p>
    <w:p>
      <w:pPr>
        <w:pStyle w:val="Normal"/>
        <w:ind w:left="36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37:00Z</dcterms:created>
  <dc:creator>Pyjova</dc:creator>
  <dc:description/>
  <dc:language>en-US</dc:language>
  <cp:lastModifiedBy>Plotkina</cp:lastModifiedBy>
  <cp:lastPrinted>2005-04-26T18:16:00Z</cp:lastPrinted>
  <dcterms:modified xsi:type="dcterms:W3CDTF">2005-05-11T11:26:00Z</dcterms:modified>
  <cp:revision>24</cp:revision>
  <dc:subject/>
  <dc:title>Тесты по бухгалтерскому учету для анкеты на конкур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070185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сии)</vt:lpwstr>
  </property>
  <property fmtid="{D5CDD505-2E9C-101B-9397-08002B2CF9AE}" pid="5" name="_EmailSubject">
    <vt:lpwstr>Об открытии Всероссийского Конкурса на звание "Лучший бухгалтер России - 2005"</vt:lpwstr>
  </property>
  <property fmtid="{D5CDD505-2E9C-101B-9397-08002B2CF9AE}" pid="6" name="_PreviousAdHocReviewCycleID">
    <vt:r8>1623177187</vt:r8>
  </property>
</Properties>
</file>