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важаемые коллеги!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Приглашаем всех представителей экономических профессий  города Томска и области принять участие в конкурсе «Лучший в бухгалтерской профессии. Томск 2005 г.». 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Конкурс будет проходить в два тура. Первый тур – (заочная форма)  с 15 сентября по 16 октября 2005 года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Ответы на вопросы первого тура можно присылать в Томский ТИПБ почтой по адресу: г. Томск 29, а/я 3535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 пометкой «Конкурс», факсом по телефону 52-93-98  или по электронной почте </w:t>
      </w:r>
      <w:hyperlink r:id="rId2">
        <w:r>
          <w:rPr>
            <w:rStyle w:val="InternetLink"/>
            <w:b/>
            <w:i/>
            <w:lang w:val="en-US"/>
          </w:rPr>
          <w:t>ti</w:t>
        </w:r>
        <w:r>
          <w:rPr>
            <w:rStyle w:val="InternetLink"/>
            <w:b/>
            <w:i/>
          </w:rPr>
          <w:t>43@</w:t>
        </w:r>
        <w:r>
          <w:rPr>
            <w:rStyle w:val="InternetLink"/>
            <w:b/>
            <w:i/>
            <w:lang w:val="en-US"/>
          </w:rPr>
          <w:t>ipbr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Ко второму туру конкурса допускаются участники, ответившие на 15 вопросов из 20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Второй тур будет проходить в помещении ТИПБ по адресу: ул. Белинского 15а, офис 405а   с 24 октября по 4 ноября 2005 г. с 14.00 часов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Участие в первом туре конкурса бесплатное, во втором туре – 200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для первого тура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учший в бухгалтерской профессии. Томск 2005» (Коммерческие организац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.И.О. ____________________________________________________________________</w:t>
      </w:r>
    </w:p>
    <w:p>
      <w:pPr>
        <w:pStyle w:val="Normal"/>
        <w:rPr/>
      </w:pPr>
      <w:r>
        <w:rPr>
          <w:b/>
        </w:rPr>
        <w:t>Название организации, должность 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онтактный телефон 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1. Когда допускается взаимный зачет недостачи излишками в результате пересортицы?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а) за один и тот же проверяемый период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б) в пределах отчетного года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в) в соответствии с учетной политик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Начислены проценты по долгосрочному кредиту банка, полученного на строительство здания заводоуправления, до момента ввода здания в эксплуатацию: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Д 91 К 6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) Д 08 К 6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Д 26 К 67</w:t>
      </w:r>
    </w:p>
    <w:p>
      <w:pPr>
        <w:pStyle w:val="Normal"/>
        <w:spacing w:before="280" w:after="280"/>
        <w:rPr/>
      </w:pPr>
      <w:r>
        <w:rPr>
          <w:b/>
        </w:rPr>
        <w:t xml:space="preserve">3. Нормируемые в соответствии с действующим законодательством расходы относятся в бухгалтерском учете на себестоимость продукции (работ, услуг) в сумме: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а) фактических затрат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б) в пределах установленных норм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в) в соответствии с учетной политикой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4. Объект основных средств, находящийся в собственности двух или нескольких организаций, отражается в бухгалтерском учете: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а) одного собственника по договору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б) каждого собственника пропорционально доле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5. Обязательно ли организации-заемщику осуществлять перевод долгосрочной задолженности по кредиту и займу в краткосрочную?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а) Да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б) Нет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6. Ответственность за ведение бухгалтерского учета, своевременное представление полной и достоверной бухгалтерской отчетности организации несет: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а) главный бухгалтер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б) руководитель организации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7. Отложенные налоговые активы отражаются в бухгалтерском балансе: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а) В </w:t>
      </w:r>
      <w:r>
        <w:rPr>
          <w:b/>
          <w:lang w:val="en-US"/>
        </w:rPr>
        <w:t>I</w:t>
      </w:r>
      <w:r>
        <w:rPr>
          <w:b/>
        </w:rPr>
        <w:t xml:space="preserve"> разделе баланса</w:t>
      </w:r>
    </w:p>
    <w:p>
      <w:pPr>
        <w:pStyle w:val="Normal"/>
        <w:spacing w:before="280" w:after="280"/>
        <w:rPr/>
      </w:pPr>
      <w:r>
        <w:rPr>
          <w:b/>
        </w:rPr>
        <w:t xml:space="preserve">б) В </w:t>
      </w:r>
      <w:r>
        <w:rPr>
          <w:b/>
          <w:lang w:val="en-US"/>
        </w:rPr>
        <w:t>IV</w:t>
      </w:r>
      <w:r>
        <w:rPr>
          <w:b/>
        </w:rPr>
        <w:t xml:space="preserve"> разделе баланса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в) Не отражаются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8. Прочие доходы отражаются по кредиту счета: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а) 90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б) 91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в) 99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9. Организация в марте 2003 г. приобрела простой беспроцентный вексель за 50000 руб. Номинал данного векселя составляет 50000 руб., срок его погашения наступает в апреле 2003 г. В бухгалтерском балансе за первый квартал стоимость указанного векселя следует показать по группе статей: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а) «Денежные средства»;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б) «Финансовые вложения»;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в) «Дебиторская задолженность</w:t>
      </w:r>
      <w:r>
        <w:rPr>
          <w:sz w:val="21"/>
          <w:szCs w:val="21"/>
        </w:rPr>
        <w:t>»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10. В отчетном году организацией была получена выручка от продажи товаров в рамках нескольких договоров мены.</w:t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</w:rPr>
        <w:t>Следует ли в соответствии с правилами составления бухгалтерской отчетности раскрывать информацию о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выручке, полученной при исполнении договоров мены, в пояснительной записке, входящей в состав годовой бухгалтерской отчетности, если доля указанной выручки в общей сумме выручки организации за отчетный год составила 3%, а операции по договорам мены носили эпизодический и несистемный характер?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а) Да;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б) Нет.  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11. Должна ли российская организация выписывать счета-фактуры и производить записи в книге продаж в отношении операций по оказанию услуг, местом оказания которых территория Российской Федерации не является?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а) Должна. При этом в счетах-фактурах сумма НДС не выделяется и делается надпись «Без налога»;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б) Не должн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12. Включаются ли в резерв по сомнительным долгам, создаваемый в целях налогообложения прибыли, суммы НДС, входящие в состав имеющейся дебиторской задолженности?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а) Да;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б) Нет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13. С 01 января 2005 г.  на уплату единого налога на вменённый доход переведены: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а) оптовая торговля;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б) распространение и (или) размещение наружной рекламы;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в) игорный бизнес.</w:t>
      </w:r>
    </w:p>
    <w:p>
      <w:pPr>
        <w:pStyle w:val="Normal"/>
        <w:ind w:left="360"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14. В 2005 г. пособие по временной нетрудоспособности за первые два дня: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а) не оплачиваются;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б) оплачиваются за счёт ФСС РФ;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в) оплачиваются за счёт средств работодателя и не учитываются при расчёте налога на прибыль;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г) оплачиваются за счёт средств работодателя и включаются в состав прочих расходов, связанных с реализацией.</w:t>
      </w:r>
    </w:p>
    <w:p>
      <w:pPr>
        <w:pStyle w:val="Normal"/>
        <w:ind w:left="360"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80" w:after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5.В какой валюте исчисляется налог на прибыль иностранной организации, не осуществляющей деятельность через постоянное представительство в РФ и получающей доходы от источников в РФ? 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. В ОАО совмещение должностей главного бухгалтера и бухгалтера-кассира: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) возможно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) не разрешается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7. В случае, когда комиссионер совершил сделку на условиях более выгодных, чем те, которые были указаны комитентом, дополнительная выгода, если иное не предусмотрено соглашением сторон: 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) остается у комиссионера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) передается комитенту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8.  Владельцы обыкновенных акций имеют право: 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) на конвертацию обыкновенных акций в привилегированные 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) на получение дивидендов 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) право голоса до момента оплаты акций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9. Вправе ли ООО принимать решение об освобождении одного участника общества от обязательного внесения вклада в уставной капитал общества путем зачета требований к обществу? 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) Да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) Нет 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20. Кто должен выплатить гл. бухгалтеру компенсацию в случае расторжения с ним трудового договора в связи со сменой собственника организации? 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) старый собственник организации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) новый собственник организации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в) компенсация не полагается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43@ipb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50:00Z</dcterms:created>
  <dc:creator>Octek</dc:creator>
  <dc:description/>
  <dc:language>en-US</dc:language>
  <cp:lastModifiedBy>Octek</cp:lastModifiedBy>
  <cp:lastPrinted>2005-09-15T15:08:00Z</cp:lastPrinted>
  <dcterms:modified xsi:type="dcterms:W3CDTF">2005-09-16T03:51:00Z</dcterms:modified>
  <cp:revision>3</cp:revision>
  <dc:subject/>
  <dc:title>1 тур</dc:title>
</cp:coreProperties>
</file>