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опросы для первого тура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ий в бухгалтерской профессии. Томск 2005» (Бюджетные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ля уборки снега с крыши бюджетное учреждение заключило договор на оказание услуг с физ.лицом. По какому коду  экономической бюджетной классификации нужно отразить данную операцию:</w:t>
      </w:r>
    </w:p>
    <w:p>
      <w:pPr>
        <w:pStyle w:val="Normal"/>
        <w:ind w:left="1080" w:hanging="0"/>
        <w:rPr/>
      </w:pPr>
      <w:r>
        <w:rPr/>
        <w:t>а. 211</w:t>
      </w:r>
    </w:p>
    <w:p>
      <w:pPr>
        <w:pStyle w:val="Normal"/>
        <w:ind w:left="1080" w:hanging="0"/>
        <w:rPr/>
      </w:pPr>
      <w:r>
        <w:rPr/>
        <w:t>б. 225</w:t>
      </w:r>
    </w:p>
    <w:p>
      <w:pPr>
        <w:pStyle w:val="Normal"/>
        <w:ind w:left="1080" w:hanging="0"/>
        <w:rPr/>
      </w:pPr>
      <w:r>
        <w:rPr/>
        <w:t>в. 226</w:t>
      </w:r>
    </w:p>
    <w:p>
      <w:pPr>
        <w:pStyle w:val="Normal"/>
        <w:ind w:left="1080" w:hanging="0"/>
        <w:rPr/>
      </w:pPr>
      <w:r>
        <w:rPr/>
        <w:t>г. свой вариант ответ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ча в эксплуатацию основного средства стоимостью 1000 руб.:</w:t>
      </w:r>
    </w:p>
    <w:p>
      <w:pPr>
        <w:pStyle w:val="Normal"/>
        <w:ind w:left="360" w:firstLine="348"/>
        <w:rPr/>
      </w:pPr>
      <w:r>
        <w:rPr/>
        <w:t>а. Дт 1 401 01 271     Кт 1 104 06 410</w:t>
      </w:r>
    </w:p>
    <w:p>
      <w:pPr>
        <w:pStyle w:val="Normal"/>
        <w:ind w:left="360" w:firstLine="348"/>
        <w:rPr/>
      </w:pPr>
      <w:r>
        <w:rPr/>
        <w:t>б.  Дт 1 401 01 172</w:t>
        <w:tab/>
        <w:t xml:space="preserve">     Кт 1 101 06 41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. свой вариант отве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вые два дня пособия по временной нетрудоспособности сотрудника бюджетного учреждения отражаются следующими проводками:</w:t>
      </w:r>
    </w:p>
    <w:p>
      <w:pPr>
        <w:pStyle w:val="Normal"/>
        <w:ind w:left="1080" w:hanging="0"/>
        <w:rPr/>
      </w:pPr>
      <w:r>
        <w:rPr/>
        <w:t>а. Дт 1 401 01 211 Кт 1 302 01 730</w:t>
      </w:r>
    </w:p>
    <w:p>
      <w:pPr>
        <w:pStyle w:val="Normal"/>
        <w:ind w:left="1080" w:hanging="0"/>
        <w:rPr/>
      </w:pPr>
      <w:r>
        <w:rPr/>
        <w:t>б. Дт 1 303 02 830  Кт 1 302 13 730</w:t>
      </w:r>
    </w:p>
    <w:p>
      <w:pPr>
        <w:pStyle w:val="Normal"/>
        <w:ind w:left="1080" w:hanging="0"/>
        <w:rPr/>
      </w:pPr>
      <w:r>
        <w:rPr/>
        <w:t>в. Дт 1 401 01 212   Кт 1 302 13 730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. свой вариант ответа</w:t>
      </w:r>
    </w:p>
    <w:p>
      <w:pPr>
        <w:pStyle w:val="TextBodyIndent"/>
        <w:rPr/>
      </w:pPr>
      <w:r>
        <w:rPr/>
        <w:t>4. На отчетную дату по счету учета расчетов с подотчетными лицами числится перерасход полученного аванса. Где в балансе будет отражено данное сальд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а. В Пассиве</w:t>
      </w:r>
    </w:p>
    <w:p>
      <w:pPr>
        <w:pStyle w:val="Normal"/>
        <w:ind w:left="1080" w:hanging="0"/>
        <w:rPr/>
      </w:pPr>
      <w:r>
        <w:rPr/>
        <w:t>б. В Активе красным сторно</w:t>
      </w:r>
    </w:p>
    <w:p>
      <w:pPr>
        <w:pStyle w:val="Normal"/>
        <w:ind w:left="1080" w:hanging="0"/>
        <w:rPr/>
      </w:pPr>
      <w:r>
        <w:rPr/>
        <w:t>в. свой вариант отвеиа</w:t>
      </w:r>
    </w:p>
    <w:p>
      <w:pPr>
        <w:pStyle w:val="Normal"/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5. На лицевой счет бюджетного учреждения зачислена выручка от продажи основного средства. С точки зрения бюджетного учета является ли эта сумма доходом учреждения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Д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Нет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6. Счет учета расчетов по выданным авансам  0 206 00 000. Что означают первые семнадцать разрядов (1-17) этого счета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Код классификации доходов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Код ведомственной, функциональной классификации расходов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Код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</w:t>
      </w: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7. Счет  учета расчетов с подотчетными лицами в бюджетном учете: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Активный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Пассивный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Активно-пассивный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8. Счет 0 302 02 000. Какому коду операций сектора государственного сектора управления соответствуют три последние разряда (24-26) этого счета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Увеличение (уменьшение) дебиторской задолженности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Код экономической классификации расход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Увеличение (уменьшение) кредиторской задолженности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9. Приобретено основное средство за счет разных источников финансирования (бюджетные и внебюджетные средства). Принимается ли в целях исчисления налога на прибыль сумма начисленной амортизации по данному основному средству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Д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Нет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В части амортизации стоимости основного средства, финансируемого за счет внебюджетных средств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10. Счета учета санкционирования расходов бюджета отражаются в балансе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ab/>
        <w:t xml:space="preserve">      а. В Активе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В Пассиве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Не отражаются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11. Облагается ли сумма материальной помощи 5 000 руб, выданная работнику бюджетного учрежд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 Облагается сумма свыше 3 000руб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Облагается сумма свыше 2 000руб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Не облагается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12. Бюджетное учреждение не ведет предпринимательскую деятельность. Нужно ли представлять декларацию по налогу на прибыль в налоговые органы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 xml:space="preserve">а. Нет 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Да, по итогам отчетных периодов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Да, по итогам налогового период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13. Образовательное учреждение финансируется из бюджета Томской области. Является ли оно плательщиком налога на имущество организаций?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а. Д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б. Нет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  <w:t>в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  <w:t>14. Включается ли в налогооблагаемую базу для расчета налога на прибыль  поступающая в кассу детской музыкальной школы (бюджетное учреждение) плата от родителей за обучение детей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. Д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. Не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5. Вправе ли бюджетное учреждение, которое наряду с основной деятельностью, финансируемой из бюджета, осуществляет предпринимательскую деятельность, перейти на УСН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а. Нет, не вправ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б. Да, в отношении всех доход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. Да, только в отношении доходов по основной деятельности, финансируемой из бюдже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г. Да, только в отношении доходов, полученных за счет источников, не относящихся к средствам целевого финансирова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д. свой вариант от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16. Является ли учреждение, финансируемое из федерального бюджета, арендующее объект недвижимого имущества, находящийся в собственности  субъекта Российской Федерации и оплачивающее арендную плату из средств федерального бюджета, налоговым агентом по НДС? Обязано ли учреждение исчислять и уплачивать налог на добавленную стоимость с аренды недвижимого имущества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а. Да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. Не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. свой вариант ответа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17. Бюджетные учреждения расходуют бюджетные средства исключительно на: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а. оплату труда в соответствии с заключенными трудовыми договорами и правовыми актами, регулирующими размер заработной платы соответствующих категорий работнико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б. перечисление страховых взносов в государственные внебюджетные фонд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в. трансферты населению, выплачиваемые в соответствии с федеральными законами, законами субъектов РФ 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г. командировочные и иные компенсационные выплаты работникам в соответствии с законодательством РФ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д. оплату товаров, работ и услуг по заключенным государственным или муниципальным контракта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е. оплату товаров, работ и услуг в соответствии с утвержденными сметами без заключения государственных или муниципальных контрактов.</w:t>
      </w:r>
    </w:p>
    <w:p>
      <w:pPr>
        <w:pStyle w:val="Normal"/>
        <w:rPr/>
      </w:pPr>
      <w:r>
        <w:rPr/>
        <w:t xml:space="preserve">      </w:t>
      </w:r>
      <w:r>
        <w:rPr/>
        <w:t>ж. свой вариант отв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. Лимиты бюджетных обязательств формируются на срок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а. в целом на год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б. на год с поквартальной разбивко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в. на 3 месяц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г. свой вариант отв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9. Обязан ли работодатель уведомить работника, принятого по срочному трудовому договору на определенный срок, о расторжении трудового в связи с истечением срока окончания трудового договор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. Д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. н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. свой вариант отв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0. Продолжительность рабочего дня накануне выходных дней шестидневной рабочей неделе не может превыша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. 8 час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б. 7 час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. 6 час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. 5 часов   </w:t>
      </w:r>
    </w:p>
    <w:p>
      <w:pPr>
        <w:pStyle w:val="Normal"/>
        <w:rPr/>
      </w:pPr>
      <w:r>
        <w:rPr/>
        <w:t>д. свой вариант ответ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29:00Z</dcterms:created>
  <dc:creator>Octek</dc:creator>
  <dc:description/>
  <dc:language>en-US</dc:language>
  <cp:lastModifiedBy>Octek</cp:lastModifiedBy>
  <dcterms:modified xsi:type="dcterms:W3CDTF">2005-10-17T07:29:00Z</dcterms:modified>
  <cp:revision>2</cp:revision>
  <dc:subject/>
  <dc:title>1</dc:title>
</cp:coreProperties>
</file>