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/с 40703810200000002166 в филиале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ГПБ (ОАО) в г.Томске г.Томск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/с 30101810800000000758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ИК 04690275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  <w:lang w:eastAsia="ru-RU"/>
        </w:rPr>
        <w:t>______________________</w:t>
      </w:r>
      <w:r>
        <w:rPr>
          <w:rFonts w:ascii="Times New Roman" w:hAnsi="Times New Roman"/>
          <w:sz w:val="20"/>
          <w:szCs w:val="20"/>
          <w:lang w:val="en-US" w:eastAsia="ru-RU"/>
        </w:rPr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риглашаем вас на повышение квалификации по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спецкурсу 1.1.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Индивидуальная бухгалтерская (финансовая) отчётность и её анализ 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Время проведения спецкурса: 17 декабря  - 25 декабря 2012 г. с 18.30 до 21.15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Стоимость участия одного человека: 6000 рубле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Ведет занятия Данилова Мария Николаевна, к.э.н., доцент факультета экономики и менеджмента ТГАСУ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Запись на курс по тел.52 93 98, 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e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-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mail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ti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43@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ipbr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org</w:t>
        </w:r>
      </w:hyperlink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bCs/>
          <w:color w:val="000000"/>
          <w:sz w:val="23"/>
          <w:szCs w:val="23"/>
          <w:lang w:eastAsia="ru-RU"/>
        </w:rPr>
        <w:t>ОСНОВНЫЕ ВОПРОСЫ ПРОГРАММЫ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bookmarkStart w:id="0" w:name="1r"/>
      <w:bookmarkEnd w:id="0"/>
      <w:r>
        <w:rPr>
          <w:rFonts w:cs="Arial" w:ascii="Arial" w:hAnsi="Arial"/>
          <w:b/>
          <w:bCs/>
          <w:color w:val="000000"/>
          <w:sz w:val="25"/>
          <w:szCs w:val="25"/>
          <w:lang w:eastAsia="ru-RU"/>
        </w:rPr>
        <w:t>Тема 1. Бухгалтерская (финансовая) отчётность как основной источник информации для анализа финансового состояния организации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eastAsia="ru-RU"/>
        </w:rPr>
        <w:t>Тема 2. Анализ бухгалтерской (финансовой) отчётности организации: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2.1. Бухгалтерский баланс как основной источник информации для анализа финансового положения организации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2.2. Отчёт о прибылях и убытках как основной источник информации для анализа финансовых результатов деятельности организации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2.3. Отчёт о движении денежных средств как основной источник информации для анализа изменений в финансовом положении организации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2.4. Прочие пояснения и сопутствующая информация к бухгалтерской (финансовой) отчётности как дополнительные источники данных для анализа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eastAsia="ru-RU"/>
        </w:rPr>
        <w:t>Тема 3. Представление в Бухгалтерском балансе, Отчёте о прибылях и убытках, Отчёте о движении денежных средств типовых хозяйственных операций с активами, обязательствами, капиталом организации, а также операций по учёту доходов и расходов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>
          <w:rFonts w:ascii="Arial" w:hAnsi="Arial" w:cs="Arial"/>
          <w:b/>
          <w:b/>
          <w:bCs/>
          <w:color w:val="000000"/>
          <w:sz w:val="25"/>
          <w:szCs w:val="25"/>
          <w:lang w:eastAsia="ru-RU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cs="Arial" w:ascii="Arial" w:hAnsi="Arial"/>
          <w:b/>
          <w:bCs/>
          <w:i/>
          <w:color w:val="000000"/>
          <w:sz w:val="25"/>
          <w:szCs w:val="25"/>
          <w:lang w:eastAsia="ru-RU"/>
        </w:rPr>
        <w:t>Слушатели спецкурса будут обеспечены раздаточным материал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34:00Z</dcterms:created>
  <dc:creator>1</dc:creator>
  <dc:description/>
  <dc:language>en-US</dc:language>
  <cp:lastModifiedBy/>
  <dcterms:modified xsi:type="dcterms:W3CDTF">2012-11-07T1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