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/с 40703810200000002166 в филиале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ГПБ (ОАО) в г.Томске г.Томск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/с 30101810800000000758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ИК 04690275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  <w:lang w:eastAsia="ru-RU"/>
        </w:rPr>
        <w:t>______________________</w:t>
      </w:r>
      <w:r>
        <w:rPr>
          <w:rFonts w:ascii="Times New Roman" w:hAnsi="Times New Roman"/>
          <w:sz w:val="20"/>
          <w:szCs w:val="20"/>
          <w:lang w:val="en-US" w:eastAsia="ru-RU"/>
        </w:rPr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риглашаем вас на повышение квалификации по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спецкурсу 1.1.4.2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МЕЖДУНАРОДНЫЕ СТАНДАРТЫ ФИНАНСОВОЙ ОТЧЕТНОСТИ — 40 часов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Время проведения спецкурса: май 2013 г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Стоимость участия одного человека: 6500 рубле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Ведут занятия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Андриенко Олег Владимирович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,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к.э.н., аттестованный аудитор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                         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Ткаченко Людмила Ивановна, к.э.н., профессиональный бухгалтер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Запись на курс по тел.52 93 98, 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e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-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mail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ti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43@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ipbr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org</w:t>
        </w:r>
      </w:hyperlink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ascii="Times New Roman" w:hAnsi="Times New Roman"/>
          <w:b/>
          <w:bCs/>
          <w:color w:val="000000"/>
          <w:sz w:val="23"/>
          <w:szCs w:val="23"/>
          <w:lang w:eastAsia="ru-RU"/>
        </w:rPr>
        <w:t>ОСНОВНЫЕ ВОПРОСЫ ПРОГРАММЫ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. Принципы подготовки и представления финансовой отчётности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2. Элементы финансовой отчётности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3. Концепции капитала и поддержания капитала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4. Состав и требования к представлению финансовой отчётности общего назначения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5. Структура и содержание компонентов финансовой отчётности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 6. Промежуточная финансовая отчётность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7. Прибыль на акцию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 8. Информация о связанных сторонах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9. Операционные сегменты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0. События после отчётной даты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1. Объединения бизнеса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2. Инвестиции в ассоциированные и совместные предприятия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3. Консолидированная и отдельная финансовая отчётность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4. Влияние изменений обменных курсов валют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5. Первое применение МСФ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50:00Z</dcterms:created>
  <dc:creator>1</dc:creator>
  <dc:description/>
  <dc:language>en-US</dc:language>
  <cp:lastModifiedBy/>
  <dcterms:modified xsi:type="dcterms:W3CDTF">2013-02-14T1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