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спецкурсу 1.1.6.2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Налоговые расчеты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Время проведения спецкурса: 1апреля   - 5 апреля 2013 г. с 18.30 до 21.1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: 6500 руб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5"/>
          <w:szCs w:val="25"/>
          <w:lang w:eastAsia="ru-RU"/>
        </w:rPr>
        <w:t>Целями курс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изучение последних изменений налогового законодательства и практики его применения, включая арбитражную практ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изучение методов ведения налогового учёта по налогам и взносам, включенным в програм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изучение порядка составления налоговых деклараций и расчётов по страховым взно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рассмотрение конкретных ситуаций.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ОСНОВНЫЕ ВОПРОСЫ ПРОГРАММЫ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1. Налоговое право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2. Налог на добавленную стоимость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3. Налог на прибыль. Налоговый учёт. Сопоставление бухгалтерского и налогового учёта.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4. Налог на доходы физических лиц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5. «Страховые взносы в Пенсионный фонд Российской Федерации, Фонд социального страхования Российской Федерации и Фонд обязательного медицинского страхования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6. Упрощенная система налогообложения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 7. Единый налог на вмененный доход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Тема 8. Региональные и местные налоги (транспортный налог, налог на имущество организаций, земельный налог, налог на имущество физических лиц)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i/>
          <w:color w:val="000000"/>
          <w:sz w:val="25"/>
          <w:szCs w:val="25"/>
          <w:lang w:eastAsia="ru-RU"/>
        </w:rPr>
        <w:t>Лектор Жалонкина Ирина Юрьевна (УФНС по Томской области)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01:00Z</dcterms:created>
  <dc:creator>1</dc:creator>
  <dc:description/>
  <dc:language>en-US</dc:language>
  <cp:lastModifiedBy/>
  <cp:lastPrinted>2012-12-05T14:52:00Z</cp:lastPrinted>
  <dcterms:modified xsi:type="dcterms:W3CDTF">2013-02-14T1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