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16255</wp:posOffset>
            </wp:positionH>
            <wp:positionV relativeFrom="paragraph">
              <wp:posOffset>-247015</wp:posOffset>
            </wp:positionV>
            <wp:extent cx="10477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Вниманию студентов старших курсов, магистрантов и аспирантов!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1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Изменения в сфере бухгалтерского учета требуют подготовки </w:t>
      </w:r>
      <w:r>
        <w:rPr>
          <w:rFonts w:ascii="Times New Roman" w:hAnsi="Times New Roman"/>
          <w:bCs/>
          <w:sz w:val="24"/>
          <w:szCs w:val="24"/>
          <w:lang w:eastAsia="ru-RU"/>
        </w:rPr>
        <w:t>руководящих работников бухгалтерских служб, обладающих новым экономическим мышлением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Особое значение в решении этой задачи придается молодым специалистам, привлечению лучших из них в ряды профессионал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 xml:space="preserve">НП «Институт профессиональных бухгалтеров и аудиторов» (НП «ИПБ России») и  НП «Томский территориальный институт профессиональных бухгалтеров» (НП «Томский ТИПБ»), решая помочь молодым бухгалтерам занять достойное место в профессии, приглашает Вас пройти аттестацию на квалификационный аттестат резерва профессионального бухгалтера. </w:t>
      </w:r>
    </w:p>
    <w:p>
      <w:pPr>
        <w:pStyle w:val="Normal"/>
        <w:bidi w:val="0"/>
        <w:spacing w:before="0" w:after="15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В  ИПБ России введены Квалификационные аттестаты резерва профессионального бухгалте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outlineLvl w:val="1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 xml:space="preserve">Квалификационный аттестат резерва профессионального бухгалтера коммерческой организации (Резерв главного бухгалтера, бухгалтера-эксперта (консультанта), Резерв финансового директора (менеджера), финансового эксперта (консультанта) и други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600" w:right="0" w:hanging="360"/>
        <w:outlineLvl w:val="1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Международный квалификационный аттестат резерва профессионального бухгалтера — эксперта по МСФ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600" w:right="0" w:hanging="360"/>
        <w:outlineLvl w:val="1"/>
        <w:rPr/>
      </w:pPr>
      <w:r>
        <w:rPr>
          <w:rFonts w:ascii="Times New Roman" w:hAnsi="Times New Roman"/>
          <w:b/>
          <w:bCs/>
          <w:sz w:val="24"/>
          <w:szCs w:val="24"/>
          <w:lang w:eastAsia="ru-RU"/>
        </w:rPr>
        <w:t>Квалификационный аттестат резерва профессионального бухгалтера государственного (муниципального) учрежд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Чтобы получить аттестат резерва, необходимо пройти обучение по программе подготовки и аттестации профессиональных бухгалтеров и сдать квалификационные экзамены. В дальнейшем, когда специалистом будет наработан стаж три года в должности главного бухгалтера или его заместителя, молодой бухгалтер без дополнительных экзаменов получает квалификационный аттестат профессионального бухгалтер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Наличие аттестата резерва и членство в профессиональной организации свидетельствуют о том, что специалист, ведущий бухгалтерский учет и составляющий бухгалтерскую (финансовую) отчетность организации, обладает определенным уровнем знаний, берет на себя обязательства постоянно повышать свою квалификацию и соблюдать кодекс этики профессионального бухгалтера. Это способствует повышению профессионализма члена ИПБ России, позволяя ему успешно выполнять свои профессиональные обязанности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По вопросам обучения и аттестации на аттестат профессионального бухгалтера следует обращаться в НП «Томский ТИПБ» (г. Томск, ул. Белинского 15 а, офис 406) по тел. 52 93 98 или по эл. почте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tomsk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43@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yandex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sk43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53:00Z</dcterms:created>
  <dc:creator>1</dc:creator>
  <dc:description/>
  <dc:language>en-US</dc:language>
  <cp:lastModifiedBy/>
  <dcterms:modified xsi:type="dcterms:W3CDTF">2013-02-14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