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76200</wp:posOffset>
            </wp:positionV>
            <wp:extent cx="1105535" cy="94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П «Томский ТИПБ»  приглашает вас на семинар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«Отчетность за  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квартал 2013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е в учете и налогообложени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 счет повышения квалификации профбухгалтеров засчитываются 10 часов)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Время проведения: 3 – 4  апреля 2013 г.  - с 13.00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Место проведения: Актовый зал библиотеки им. А.С. Пушкина (ул. К. Маркса 14)</w:t>
      </w:r>
    </w:p>
    <w:p>
      <w:pPr>
        <w:pStyle w:val="Normal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  <w:t>ПРОГРАММА СЕМИНАРА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Cs w:val="16"/>
        </w:rPr>
        <w:t>3  апреля  2013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972"/>
        <w:gridCol w:w="4442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12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11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1143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12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4712" w:leader="none"/>
              </w:tabs>
              <w:ind w:left="0" w:righ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овое в бухучете и отчетности. Вопросы применения действующих ПБУ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snapToGrid w:val="false"/>
              <w:ind w:left="33" w:right="0" w:hanging="3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3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00-14.15</w:t>
            </w:r>
          </w:p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3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snapToGrid w:val="false"/>
              <w:ind w:left="33" w:right="0" w:hanging="24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Пономарева Ирина Вадимовна,</w:t>
            </w:r>
          </w:p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24"/>
              <w:jc w:val="left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iCs/>
                <w:sz w:val="22"/>
                <w:szCs w:val="22"/>
              </w:rPr>
              <w:t>бухгалтер-эксперт ФПА «Лигал Аудит», зам. директора НП «Томский ТИПБ» по методологии бухучета.</w:t>
            </w:r>
          </w:p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24"/>
              <w:jc w:val="left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фе-пауза (14.15-14.30)</w:t>
            </w:r>
          </w:p>
        </w:tc>
      </w:tr>
      <w:tr>
        <w:trPr>
          <w:trHeight w:val="1143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рядок исчисления и уплаты страховых взносов в ФСС РФ в 2013 году с учетом последних изменений. Новое в оплате пособий в 2013 г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3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30</w:t>
            </w:r>
          </w:p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3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4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2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дод Татьяна Викторовна – </w:t>
            </w:r>
            <w:r>
              <w:rPr>
                <w:b w:val="false"/>
                <w:i/>
                <w:sz w:val="22"/>
                <w:szCs w:val="22"/>
              </w:rPr>
              <w:t>директор филиала № 2 ТРО ФСС РФ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12" w:leader="none"/>
              </w:tabs>
              <w:ind w:left="0" w:righ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зор изменений налогового законодательства. Практика исчисления и уплаты НДС в соответствии с обновленными нормами законодательств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snapToGrid w:val="false"/>
              <w:ind w:left="33" w:right="0" w:hanging="3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3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00-17.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>Дубинкина Татьяна Дмитриевна</w:t>
            </w:r>
            <w:r>
              <w:rPr>
                <w:i/>
                <w:sz w:val="22"/>
                <w:szCs w:val="22"/>
              </w:rPr>
              <w:t>, УФНС по Томской области</w:t>
            </w:r>
          </w:p>
          <w:p>
            <w:pPr>
              <w:pStyle w:val="Style16"/>
              <w:tabs>
                <w:tab w:val="clear" w:pos="708"/>
                <w:tab w:val="left" w:pos="1977" w:leader="none"/>
                <w:tab w:val="left" w:pos="2018" w:leader="none"/>
              </w:tabs>
              <w:ind w:left="33" w:right="0" w:hanging="2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апреля 2013 г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2"/>
        <w:gridCol w:w="4508"/>
      </w:tblGrid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отчетности по страховым взносам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с учетом изменений в законодательств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4.1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лтухова Елена Владимировна </w:t>
            </w:r>
            <w:r>
              <w:rPr>
                <w:i/>
                <w:sz w:val="22"/>
                <w:szCs w:val="22"/>
              </w:rPr>
              <w:t>– зам. начальника  Управления ПФР по г.Томску</w:t>
            </w:r>
          </w:p>
        </w:tc>
      </w:tr>
      <w:tr>
        <w:trPr>
          <w:trHeight w:val="379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фе-пауза (14.15-14.30)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 писем и постановлений по НД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5.3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ердюкова Лариса Валерьевна, </w:t>
            </w:r>
            <w:r>
              <w:rPr>
                <w:i/>
                <w:sz w:val="22"/>
                <w:szCs w:val="22"/>
              </w:rPr>
              <w:t>УФНС по Томской област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 на прибыль</w:t>
            </w:r>
            <w:r>
              <w:rPr>
                <w:sz w:val="22"/>
                <w:szCs w:val="22"/>
              </w:rPr>
              <w:t>: исчисление налога с учетом действующих норм гл.25 НК РФ. Комментарий к изменениям с 2013 год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ЕНВД, УСН</w:t>
            </w:r>
            <w:r>
              <w:rPr>
                <w:sz w:val="22"/>
                <w:szCs w:val="22"/>
              </w:rPr>
              <w:t>: спорные и сложные вопросы исчисления, новые правила применения и уплаты в 2013 г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5-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Жалонкина Ирина Юрьевна</w:t>
            </w:r>
            <w:r>
              <w:rPr>
                <w:i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ФНС по Томской област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  <w:t xml:space="preserve">Уважаемые коллеги! Если Вы хотите получить ответ на Ваш конкретный вопрос по любой из заявленных тем семинара, </w:t>
      </w:r>
      <w:r>
        <w:rPr>
          <w:b/>
          <w:i/>
          <w:szCs w:val="16"/>
          <w:u w:val="single"/>
        </w:rPr>
        <w:t>убедительная просьба</w:t>
      </w:r>
      <w:r>
        <w:rPr>
          <w:b/>
          <w:i/>
          <w:szCs w:val="16"/>
        </w:rPr>
        <w:t xml:space="preserve"> прислать вопрос заранее по тел./факсу 52-93-98 или по эл. адресу </w:t>
      </w:r>
      <w:hyperlink r:id="rId3">
        <w:r>
          <w:rPr>
            <w:rStyle w:val="InternetLink"/>
            <w:b/>
            <w:i/>
            <w:szCs w:val="16"/>
            <w:lang w:val="en-US"/>
          </w:rPr>
          <w:t>ti</w:t>
        </w:r>
        <w:r>
          <w:rPr>
            <w:rStyle w:val="InternetLink"/>
            <w:b/>
            <w:i/>
            <w:szCs w:val="16"/>
          </w:rPr>
          <w:t>43@</w:t>
        </w:r>
        <w:r>
          <w:rPr>
            <w:rStyle w:val="InternetLink"/>
            <w:b/>
            <w:i/>
            <w:szCs w:val="16"/>
            <w:lang w:val="en-US"/>
          </w:rPr>
          <w:t>ipbr</w:t>
        </w:r>
        <w:r>
          <w:rPr>
            <w:rStyle w:val="InternetLink"/>
            <w:b/>
            <w:i/>
            <w:szCs w:val="16"/>
          </w:rPr>
          <w:t>.</w:t>
        </w:r>
        <w:r>
          <w:rPr>
            <w:rStyle w:val="InternetLink"/>
            <w:b/>
            <w:i/>
            <w:szCs w:val="16"/>
            <w:lang w:val="en-US"/>
          </w:rPr>
          <w:t>org</w:t>
        </w:r>
      </w:hyperlink>
      <w:r>
        <w:rPr>
          <w:b/>
          <w:i/>
          <w:szCs w:val="16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Стоимость участия в семинаре одного человека – 2 700 рублей </w:t>
      </w:r>
      <w:r>
        <w:rPr>
          <w:b/>
          <w:i/>
          <w:sz w:val="22"/>
          <w:szCs w:val="22"/>
        </w:rPr>
        <w:t>(Без НДС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овские реквизиты Томского ТИПБ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П «Томский ТИПБ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Н 7017025101/701701001р/с 40703810200000002166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 ф-л ГПБ (ОАО) в г.Томск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/с 30101810800000000758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К 046902758</w:t>
      </w:r>
    </w:p>
    <w:sectPr>
      <w:type w:val="nextPage"/>
      <w:pgSz w:w="11906" w:h="16838"/>
      <w:pgMar w:left="539" w:right="539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pacing w:val="-5"/>
      <w:szCs w:val="25"/>
    </w:rPr>
  </w:style>
  <w:style w:type="character" w:styleId="WW8Num1z0">
    <w:name w:val="WW8Num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StrongEmphasis">
    <w:name w:val="Strong"/>
    <w:qFormat/>
    <w:rPr>
      <w:rFonts w:cs="Times New Roman;Times New Roman"/>
      <w:b/>
      <w:bCs/>
      <w:color w:val="36558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Цитата"/>
    <w:basedOn w:val="Normal"/>
    <w:qFormat/>
    <w:pPr>
      <w:overflowPunct w:val="false"/>
      <w:autoSpaceDE w:val="false"/>
      <w:ind w:left="2977" w:right="3657" w:hanging="0"/>
      <w:jc w:val="center"/>
      <w:textAlignment w:val="baseline"/>
    </w:pPr>
    <w:rPr>
      <w:b/>
      <w:bCs/>
      <w:sz w:val="28"/>
      <w:szCs w:val="20"/>
    </w:rPr>
  </w:style>
  <w:style w:type="paragraph" w:styleId="22">
    <w:name w:val="Основной текст 2"/>
    <w:basedOn w:val="Normal"/>
    <w:qFormat/>
    <w:pPr/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4:39:00Z</dcterms:created>
  <dc:creator>Octek</dc:creator>
  <dc:description/>
  <dc:language>en-US</dc:language>
  <cp:lastModifiedBy>Arkady</cp:lastModifiedBy>
  <cp:lastPrinted>2011-06-16T09:49:00Z</cp:lastPrinted>
  <dcterms:modified xsi:type="dcterms:W3CDTF">2013-03-15T14:39:00Z</dcterms:modified>
  <cp:revision>2</cp:revision>
  <dc:subject/>
  <dc:title>Томский территориальный институт профессиональных бухгалтеров</dc:title>
</cp:coreProperties>
</file>