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 Конгрессе «День профессионального бухгалтера»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На Конгрессе выступят представители Министерства финансов РФ, ведущие специалисты в области бухгалтерского учёта, аудита и налогообложения.</w:t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Все участники Конгресса смогут посетить специализированную выставку «Всё для бухгалтера», принять участие в пленарном заседании, торжественной церемонии награждения победителей Всероссийского Конкурса на звание «Лучший бухгалтер России — 2013», в работе конференций, а также получить комплект раздаточного материала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егистрационный сбор за участие в Конгрессе составляет 5900 рублей для членов ИПБ России.</w:t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Для лиц, не являющихся членами ИПБ России, регистрационный сбор — 7000 рублей.</w:t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Членам ИПБ России, принявшим участие в Конгрессе, выдаются сертификаты повышения квалификации в объёме 40 часов.</w:t>
      </w:r>
    </w:p>
    <w:p>
      <w:pPr>
        <w:pStyle w:val="Normal"/>
        <w:bidi w:val="0"/>
        <w:spacing w:lineRule="auto" w:line="276" w:before="0" w:after="0"/>
        <w:ind w:left="0" w:right="0" w:firstLine="708"/>
        <w:rPr/>
      </w:pPr>
      <w:r>
        <w:rPr>
          <w:rFonts w:ascii="Times New Roman" w:hAnsi="Times New Roman"/>
          <w:sz w:val="24"/>
          <w:szCs w:val="24"/>
        </w:rPr>
        <w:t>Для участия в Конгрессе Вам необходимо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>до 18 ноября 2013 года отправить Заявку участника Конгресса по электронной почте congress@ipbr.org или факсу 8-495-720-54-55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•</w:t>
      </w:r>
      <w:r>
        <w:rPr>
          <w:rFonts w:ascii="Times New Roman" w:hAnsi="Times New Roman"/>
          <w:sz w:val="24"/>
          <w:szCs w:val="24"/>
        </w:rPr>
        <w:t>до 20 ноября 2013 года произвести оплату услуг на основании выставленного счёта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рограмма Конгресс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8 ноября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9:00 – 10:00 Регистрация участников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ЛЕНАРНОЕ ЗАСЕДАНИЕ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0.00 – 12.00 Приветственное слово участникам Конгресса Президента ИПБ Росси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ыступление представителей Министерства финансов Российской Федераци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2.00 – 13.00 Награждение победителей Всероссийского Конкурса на звание «Лучший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бухгалтер России - 2013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3:00 – 14:00 ПЕРЕРЫВ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4:00 – 16:00 Шнайдерман Татьяна Александровна - исполняющий обязанности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чальника отдела мониторинга и анализа аудиторской и бухгалтерской практики, заместитель начальника отдела методологии бухгалтерского учета Департамента регулирования бухгалтерского учета, финансовой отчетности и аудиторской деятельности Минфина России, заслуженный экономист РФ. «Годовой бухгалтерский отчёт за 2013 год. Новое в бухгалтерском учёте в 2014 году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6:15 – 18:00 Бондаренко Ольга Анатольевна - ведущий специалист консультационного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нтра «Ависта консалтинг», к.ю.н., доцент, аудитор, налоговый консультант, член Научно- экспертного и Учебно - методического совета Палаты налоговых консультантов России, аттестованный преподаватель ИПБ России и ПНК РФ. "Важные изменения первой части Налогового кодекса РФ. Принципиальные позиции закона о противодействии отмыванию денег и новации в Гражданском законодательстве, которые необходимо знать"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9 ноября 2013 год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0:00 – 13:00 Крутякова Татьяна Леонидовна - заместитель генерального директор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здательско - консалтинговой группы «АйСи Групп», аттестованный преподаватель ИПБ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России, автор многочисленных книг и публикаций в профессиональных бухгалтерских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зданиях. "Налог на прибыль 2013-2014. Анализируем изменения. Разбираем сложные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опросы"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4:00 – 15:30 Чамкина Надежда Степановна - руководитель Департамента косвенных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алогов МНС России. «НДС: сложные вопросы и спорные ситуации. Разъяснение эксперта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5.45 – 18.00 Воробьева Елена Вячеславовна - к.э.н., налоговый консультант, автор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ежегодно переиздаваемого руководства «Заработная плата», а также пособий по расчетам,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учету и налогообложению выплат в пользу физических ли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«Страховые взносы: подводим итоги 2013 года и переходим в 2014 год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28:00Z</dcterms:created>
  <dc:creator>1</dc:creator>
  <dc:description/>
  <dc:language>en-US</dc:language>
  <cp:lastModifiedBy/>
  <dcterms:modified xsi:type="dcterms:W3CDTF">2013-10-11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