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EEEEE"/>
        <w:bidi w:val="0"/>
        <w:spacing w:beforeAutospacing="1" w:after="240"/>
        <w:ind w:left="0" w:right="0" w:hanging="0"/>
        <w:outlineLvl w:val="0"/>
        <w:rPr/>
      </w:pPr>
      <w:r>
        <w:rPr>
          <w:rFonts w:ascii="Times New Roman" w:hAnsi="Times New Roman"/>
          <w:b/>
          <w:bCs/>
          <w:color w:val="CC0000"/>
          <w:kern w:val="2"/>
          <w:sz w:val="24"/>
          <w:szCs w:val="24"/>
          <w:lang w:eastAsia="ru-RU"/>
        </w:rPr>
        <w:t>2.1.4. Бухгалтерский учёт: новации и проблемы отчётного года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одолжительность спецкурса — 40 часов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Спецкурс рассчитан на бухгалтеров коммерческих  организаций.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Цели спецкур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дать обзор изменений нормативных правовых актов, регулирующих бухгалтерский учёт в РФ и вступающих в действие в отчётном г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проанализировать проблемы применения на практике отдельных нормативных правовых актов, регулирующих бухгалтерский учёт в 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закрепить навыки применения полученных знаний. 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1. Изменения нормативной базы бухгалтерского учёта в РФ, действующие в отчётном году в ч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регулирования бухгалтерского учёта (например, изменений в системе бухгалтерского учёта, в порядке разработки изменений НПА и их утверждени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организации бухгалтерского учёта (например, изменений, касающихся целей и задач бухгалтерского учёта как управленческой функции, прав и обязанностей руководителя в части организации бухгалтерского учёта, лица, ведущего бухгалтерский учёт, его прав, обязанностей и ответственности, локальных нормативных актов, регулирующих организацию бухгалтерского учёта, порядка рассмотрения разногласий между руководителем и лицом, ведущим бухгалтерский учёт и т. п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>ведения бухгалтерского учёта (например, изменений, касающихся учётной политики, первичных учётных документов, регистров бухгалтерского учёта, инвентаризации, оценки объектов бухгалтерского учёта, отражения отдельных хозяйственных операций, событий, сделок и т.п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120" w:after="120"/>
        <w:ind w:left="720" w:right="0" w:hanging="360"/>
        <w:rPr/>
      </w:pPr>
      <w:r>
        <w:rPr>
          <w:rFonts w:ascii="Times New Roman" w:hAnsi="Times New Roman"/>
          <w:color w:val="000000"/>
          <w:sz w:val="24"/>
          <w:szCs w:val="24"/>
          <w:lang w:eastAsia="ru-RU"/>
        </w:rPr>
        <w:t xml:space="preserve">бухгалтерской (финансовой) отчётности (например, состава бухгалтерской (финансовой) отчётности, образцов форм, отчётного периода, объема раскрываемой информации, особенностей отчётности при реорганизации и ликвидации юридического лица и т.п.). </w:t>
      </w:r>
    </w:p>
    <w:p>
      <w:pPr>
        <w:pStyle w:val="Normal"/>
        <w:numPr>
          <w:ilvl w:val="0"/>
          <w:numId w:val="0"/>
        </w:numPr>
        <w:pBdr>
          <w:bottom w:val="single" w:sz="6" w:space="0" w:color="C0C0C0"/>
        </w:pBdr>
        <w:shd w:fill="EEEEEE"/>
        <w:bidi w:val="0"/>
        <w:spacing w:beforeAutospacing="1" w:after="240"/>
        <w:ind w:left="0" w:right="0" w:hanging="0"/>
        <w:outlineLvl w:val="1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Актуальные проблемы применения отдельных нормативных правовых актов по бухгалтерскому учёту и пути их решения (анализ арбитражной практики, разъяснений и рекомендаций Минфина РФ и т.п.)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Лектор: Ткаченко Людмила Ивановна, к.э.н., доцент ЭФ ТГУ, директор ООО «Деловые консультации»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оимость участия в спецкурсе одного человека 6500 руб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пись на спецкурс по тел. 52 93 98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e-mail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tomsk43@yandex.ru</w:t>
        </w:r>
      </w:hyperlink>
      <w:r>
        <w:rPr>
          <w:rFonts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sk4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16:00Z</dcterms:created>
  <dc:creator>1</dc:creator>
  <dc:description/>
  <dc:language>en-US</dc:language>
  <cp:lastModifiedBy/>
  <dcterms:modified xsi:type="dcterms:W3CDTF">2013-10-11T16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