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65760</wp:posOffset>
            </wp:positionH>
            <wp:positionV relativeFrom="paragraph">
              <wp:posOffset>-377190</wp:posOffset>
            </wp:positionV>
            <wp:extent cx="1038225" cy="104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28"/>
          <w:szCs w:val="20"/>
          <w:lang w:eastAsia="ru-RU"/>
        </w:rPr>
        <w:t>НП «ТОМСКИЙ ТЕРРИТОРИАЛЬНЫЙ ИНСТИТУТ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ascii="Times New Roman" w:hAnsi="Times New Roman"/>
          <w:b/>
          <w:sz w:val="28"/>
          <w:szCs w:val="20"/>
          <w:lang w:eastAsia="ru-RU"/>
        </w:rPr>
        <w:t xml:space="preserve">ПРОФЕССИОНАЛЬНЫХ БУХГАЛТЕРОВ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486"/>
      </w:tblGrid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634034              г.Томск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р/с 40703810200000002166 в филиале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ул. Белинского 15 а, офис 406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ГПБ (ОАО) в г.Томске г.Томск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тел/факс 52-93-98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к/с 30101810800000000758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ИНН 701702510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БИК 04690275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  <w:lang w:eastAsia="ru-RU"/>
        </w:rPr>
        <w:t>______________________</w:t>
      </w:r>
      <w:r>
        <w:rPr>
          <w:rFonts w:ascii="Times New Roman" w:hAnsi="Times New Roman"/>
          <w:sz w:val="20"/>
          <w:szCs w:val="20"/>
          <w:lang w:val="en-US" w:eastAsia="ru-RU"/>
        </w:rPr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  <w:lang w:eastAsia="ru-RU"/>
        </w:rPr>
      </w:pPr>
      <w:r>
        <w:rPr>
          <w:rFonts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Уважаемые коллеги!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Приглашаем вас на повышение квалификации по 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пецкурсу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i/>
          <w:color w:val="CC0000"/>
          <w:kern w:val="2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/>
          <w:bCs/>
          <w:i/>
          <w:color w:val="CC0000"/>
          <w:kern w:val="2"/>
          <w:sz w:val="24"/>
          <w:szCs w:val="24"/>
          <w:lang w:eastAsia="ru-RU"/>
        </w:rPr>
        <w:t>МЕЖДУНАРОДНЫЕ СТАНДАРТЫ ФИНАНСОВОЙ ОТЧЕТНОСТИ  (40 и 80 часов)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i/>
          <w:i/>
          <w:color w:val="CC0000"/>
          <w:kern w:val="2"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i/>
          <w:color w:val="CC0000"/>
          <w:kern w:val="2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Время проведения спецкурса: май – июнь  2014 г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kern w:val="2"/>
          <w:sz w:val="23"/>
          <w:szCs w:val="23"/>
          <w:lang w:eastAsia="ru-RU"/>
        </w:rPr>
        <w:t>(Ориентировочные даты проведения 40-часового курса в мае: 12,13, 14,15, 19,20, 21,22, 26 и 28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>Стоимость участия одного человека в 40-часовом курсе: 6500 рубле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                                                                       </w:t>
      </w: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>в 80-часовом – 13000 рублей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kern w:val="2"/>
          <w:sz w:val="23"/>
          <w:szCs w:val="23"/>
          <w:lang w:eastAsia="ru-RU"/>
        </w:rPr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Ведут занятия </w:t>
      </w:r>
      <w:r>
        <w:rPr>
          <w:rFonts w:ascii="Times New Roman" w:hAnsi="Times New Roman"/>
          <w:b/>
          <w:bCs/>
          <w:i/>
          <w:kern w:val="2"/>
          <w:sz w:val="23"/>
          <w:szCs w:val="23"/>
          <w:lang w:eastAsia="ru-RU"/>
        </w:rPr>
        <w:t>Андриенко Олег Владимирович</w:t>
      </w: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, </w:t>
      </w:r>
      <w:r>
        <w:rPr>
          <w:rFonts w:ascii="Times New Roman" w:hAnsi="Times New Roman"/>
          <w:b/>
          <w:bCs/>
          <w:i/>
          <w:kern w:val="2"/>
          <w:sz w:val="23"/>
          <w:szCs w:val="23"/>
          <w:lang w:eastAsia="ru-RU"/>
        </w:rPr>
        <w:t>к.э.н., аттестованный аудитор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                           </w:t>
      </w:r>
      <w:r>
        <w:rPr>
          <w:rFonts w:ascii="Times New Roman" w:hAnsi="Times New Roman"/>
          <w:b/>
          <w:bCs/>
          <w:i/>
          <w:kern w:val="2"/>
          <w:sz w:val="23"/>
          <w:szCs w:val="23"/>
          <w:lang w:eastAsia="ru-RU"/>
        </w:rPr>
        <w:t>Ткаченко Людмила Ивановна, к.э.н., профессиональный бухгалтер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kern w:val="2"/>
          <w:sz w:val="23"/>
          <w:szCs w:val="23"/>
          <w:lang w:eastAsia="ru-RU"/>
        </w:rPr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Запись на курс по тел.52 93 98, </w:t>
      </w:r>
      <w:r>
        <w:rPr>
          <w:rFonts w:ascii="Times New Roman" w:hAnsi="Times New Roman"/>
          <w:b/>
          <w:bCs/>
          <w:kern w:val="2"/>
          <w:sz w:val="23"/>
          <w:szCs w:val="23"/>
          <w:lang w:val="en-US" w:eastAsia="ru-RU"/>
        </w:rPr>
        <w:t>e</w:t>
      </w: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>-</w:t>
      </w:r>
      <w:r>
        <w:rPr>
          <w:rFonts w:ascii="Times New Roman" w:hAnsi="Times New Roman"/>
          <w:b/>
          <w:bCs/>
          <w:kern w:val="2"/>
          <w:sz w:val="23"/>
          <w:szCs w:val="23"/>
          <w:lang w:val="en-US" w:eastAsia="ru-RU"/>
        </w:rPr>
        <w:t>mail</w:t>
      </w: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: </w:t>
      </w:r>
      <w:hyperlink r:id="rId3"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en-US" w:eastAsia="ru-RU" w:bidi="ar-SA"/>
          </w:rPr>
          <w:t>ti</w:t>
        </w:r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ru-RU" w:eastAsia="ru-RU" w:bidi="ar-SA"/>
          </w:rPr>
          <w:t>43@</w:t>
        </w:r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en-US" w:eastAsia="ru-RU" w:bidi="ar-SA"/>
          </w:rPr>
          <w:t>ipbr</w:t>
        </w:r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en-US" w:eastAsia="ru-RU" w:bidi="ar-SA"/>
          </w:rPr>
          <w:t>org</w:t>
        </w:r>
      </w:hyperlink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beforeAutospacing="1" w:after="240"/>
        <w:ind w:left="0" w:right="0" w:hanging="0"/>
        <w:jc w:val="center"/>
        <w:outlineLvl w:val="2"/>
        <w:rPr/>
      </w:pPr>
      <w:r>
        <w:rPr>
          <w:rFonts w:ascii="Times New Roman" w:hAnsi="Times New Roman"/>
          <w:b/>
          <w:bCs/>
          <w:color w:val="000000"/>
          <w:sz w:val="23"/>
          <w:szCs w:val="23"/>
          <w:lang w:eastAsia="ru-RU"/>
        </w:rPr>
        <w:t>ПРОГРАММА</w:t>
      </w:r>
    </w:p>
    <w:p>
      <w:pPr>
        <w:pStyle w:val="Normal"/>
        <w:numPr>
          <w:ilvl w:val="0"/>
          <w:numId w:val="0"/>
        </w:numPr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. Процесс становления международных стандартов финансовой отчётности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 xml:space="preserve">Необходимость и предпосылки гармонизации стандартов подготовки финансовой отчётности. Процесс конвергенции МСФО и национальных стандартов составления финансовой отчётности. История создания международных стандартов. Структура Фонда МСФО. Совет по МСФО. Задачи и структура Совета по МСФО. Состав, структура иерархия МСФО. Процедура разработки и принятия стандартов финансовой отчётности и интерпретаций. Тенденции дальнейшего развития МСФО. Проект усовершенствования МСФО. 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Учётная политика, изменения в учётных оценках и ошибки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онятие учётной политики. Выбор и применение учётной политики. Последовательность учётной политики. Возможности изменения учётной политики и методика отражения этих изменений. Применение ретроспективного подхода при отражении изменений в учётной политике. Неприменимость ретроспективного подхода. Перспективное отражение. Раскрытие информации об изменениях в учётной политике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онятие учётных оценок и методика отражения изменений в учётных оценках. Раскрытие информации об изменении в учётных оценках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онятие и классификация ошибок. Применение принципа существенности. Корректировка ошибок предыдущих периодов. Применение ретроспективного подхода при отражении исправлений учётных ошибок. Неприменимость ретроспективного подхода. Перспективное отражение. Раскрытие информации об ошибках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8 «Учётная политика, изменения в расчётных бухгалтерских оценках и ошибки» с. 93 — 108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8 «Accounting Policies, Changes in Accounting Estimates and Errors», p. A437 — A456.</w:t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2. Резервы, условные обязательства и условные активы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онятие обязательства. Юридическое и традиционное обязательства. Определение условных обязательств и критерии их признания. Понятие резерва. Связь между резервами и условными обязательствами. Критерии признания резервов. Оценка резервов: наилучшая расчётная оценка, риски, будущие события, ожидаемое выбытие активов. Использование резервов. Убытки, обременительные контракты и резервы на реструктуризацию. Определение условных активов и критерии их признания. Раскрытие информации о резервах, условных обязательствах и условных активах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37 «Оценочные обязательства, условные обязательства и условные активы» с. 477 — 496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37 «Provisions, Contingent Liabilities and Contingent Assets», p. A899- A922.</w:t>
      </w:r>
    </w:p>
    <w:p>
      <w:pPr>
        <w:pStyle w:val="Normal"/>
        <w:numPr>
          <w:ilvl w:val="0"/>
          <w:numId w:val="0"/>
        </w:numPr>
        <w:pBdr>
          <w:bottom w:val="single" w:sz="6" w:space="0" w:color="C0C0C0"/>
        </w:pBdr>
        <w:shd w:fill="EEEEEE"/>
        <w:bidi w:val="0"/>
        <w:spacing w:beforeAutospacing="1" w:after="240"/>
        <w:ind w:left="0" w:right="0" w:hanging="0"/>
        <w:outlineLvl w:val="1"/>
        <w:rPr/>
      </w:pPr>
      <w:r>
        <w:rPr>
          <w:rFonts w:cs="Arial" w:ascii="Arial" w:hAnsi="Arial"/>
          <w:b/>
          <w:bCs/>
          <w:color w:val="000000"/>
          <w:sz w:val="25"/>
          <w:szCs w:val="25"/>
          <w:lang w:eastAsia="ru-RU"/>
        </w:rPr>
        <w:t>Раздел 4. Специфицированные международные стандарты финансовой отчётности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3. Основные средства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пределение и критерии признания основных средств. Первоначальные и последующие затраты. Оценка при признании. Элементы первоначальной стоимости. Особенности оценки основных средств, полученных в результате обмена, через правительственную субсидию, по договору финансовой аренды и рассрочки платежа. Модели учёта основных средств: по фактической стоимости и по переоцененной стоимости. Амортизация основных средств: амортизируемая и ликвидационная стоимость, срок полезного использования амортизации, методы амортизации. Прекращение признания основных средств. Раскрытие информации об основных средствах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16 «Основные средства» с. 163 — 182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16 «Property, Plant and Equipment», p. A523 — A546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4. Нематериальные активы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пределение и критерии признания нематериальных активов: идентифицируемость, контроль, будущие экономические выгоды. Оценка при признании. Последующие затраты. Отдельное приобретение нематериальных активов. Приобретение нематериальных активов в рамках объединения бизнеса. Обмен нематериальных активов. Внутренне созданная деловая репутация (гудвил). Определение и критерии признания научно-исследовательских и опытно-конструкторских работ (НИОКР). Себестоимость внутренне созданного нематериального актива и определение даты начала капитализации. Модели учёта нематериальных активов: по фактической стоимости и по переоцененной стоимости. Сроки полезного использования и амортизация нематериальных активов. Амортизируемая и ликвидационная стоимость, срок полезного использования, методы амортизации. Прекращение признания и выбытие нематериальных активов. Раскрытие информации о нематериальных активах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38 «Нематериальные активы» с. 497 — 530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«Intangible Assets», p. A923 — A957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5. Инвестиционная недвижимость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пределение инвестиционной недвижимости и недвижимости, занимаемой владельцем. Примеры инвестиционной недвижимости. Критерии признания инвестиционной недвижимости. Оценка при признании. Последующие затраты. Модели учёта: по справедливой стоимости и по фактической стоимости. Невозможность определения справедливой стоимости. Реклассификация инвестиционной недвижимости. Выбытие. Раскрытие информации об инвестиционной недвижимости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40 «Инвестиционная недвижимость» с. 635 — 658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40 «Investment Property», p. A1003 — A1026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6. Затраты по займам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Состав затрат по займам. Определение квалифицируемого актива. Признание затрат по займам в первоначальной стоимости актива. Капитализация затрат при использовании специальных и общих займов для приобретения / строительства квалифицируемого актива. Начало, приостановка и прекращение капитализации. Раскрытие информации о затратах по займам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собенности признания затрат по займам в соответствии с МСФО для малых и средних предприятий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23 «Затраты по займам» с. 289 — 296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23 «Borrowing Costs», p. A667 — A775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 for SMEs, London, IASCF, 2009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7. Обесценение активов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Концепция обесценения активов. Признаки обесценения. Оценка возмещаемой стоимости, справедливой стоимости за вычетом затрат на продажу и ценности от использования. Методика расчёта возмещаемой стоимости отдельного актива, признание убытка от обесценения и его возврат. Понятие генерирующей единицы, её идентификация. Тестирование генерирующей единицы на обесценение. Распределение убытка от обесценения генерирующей единицы. Возврат убытка от обесценения генерирующей единицы. Раскрытие информации об обесценении активов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36 «Обесценение активов» с. 429 — 476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36 «Impairment of Assets», p. A849 — A897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8. Долгосрочные активы, удерживаемые для продажи, и прекращенная деятельность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Классификация и критерии признания долгосрочных активов (или выбывающих групп) в качестве удерживаемых для продажи. Оценка долгосрочного актива или выбывающей группы, классифицированных как удерживаемых для продажи. Представление долгосрочного актива или выбывающей группы, классифицированных как удерживаемых для продажи, в финансовой отчётности. Определение прекращенной деятельности. Представление прекращенной деятельности в финансовой отчётности. Раскрытие информации о долгосрочных активах, удерживаемых для продажи, и прекращенной деятельности в финансовой отчётности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FRS 5 «Долгосрочные активы, предназначенные для продажи, и прекращенная деятельность» с. 797 — 812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FRS 5 «Non-current Assets Held for Sale and Discontinued Operations», p. A209 — A227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9. Финансовые инструменты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Сфера применения МСФО 32 и МСФО 39. Определения — финансовые активы, финансовые обязательства, долевые инструменты и производные инструменты. Классификация финансовых активов для целей учёта и отчётности, их первоначальное признание, последующая оценка и отражение в отчётности изменений в оценке. Классификация финансовых обязательств, их первоначальное признание, последующая оценка и отражение в отчётности изменений в оценке. Определение справедливой и амортизируемой стоимости финансовых инструментов. Встроенные производные финансовые инструменты и их учёт. Прекращение признания финансовых активов и финансовых обязательств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32 «Финансовые инструменты — представление» с. 359 — 390, МСФО / IAS 39 «Финансовые инструменты — признание и оценка» 531- 634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32 «Financial Instruments: Presentation», p. A765 — A805, IAS 39 «Financial Instruments: Recognition and Measurement», p. A959 — A1001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0. Запасы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пределение и классификация запасов. Оценка запасов при первоначальном признании. Правило наименьшей оценки. Себестоимость запасов: затраты на приобретение, затраты на производство, прочие затраты. Формулы расчёта себестоимости: индивидуальная себестоимость, средневзвешенная себестоимость, ФИФО. Методы расчёта себестоимости. Представление и раскрытие информации о запасах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2 «Запасы» с. 69 — 78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2 «Inventories», p. A407 — A421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1. Аренда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 xml:space="preserve">Определение аренды. Классификация аренды. Признаки финансовой аренды. Первоначальное и последующее признание финансовой аренды у арендатора. Капитализация первоначальных прямых затрат. Минимальные арендные платежи. Признание финансового расхода. Условные арендные платежи. Амортизация и выбытие арендованного актива. Валовые и чистые инвестиции в финансовую аренду у арендодателя. Признание и распределение неполученного финансового дохода. Признание первоначальных прямых затрат. Негарантированная ликвидационная стоимость, первоначальное и последующее признание. Особенности финансовой аренды у производителей и дилеров. Продажа с обратной арендой. Первоначальное и последующее признание операционной аренды у арендатора и арендодателя. Представление и раскрытие информации о финансовой и операционной аренде у арендатора и арендодателя.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17 «Аренда» с. 183 — 200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17 «Leases», p. A547 — A566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2. Выручка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пределение, оценка выручки при различных формах возмещения. Идентификация сделки, примеры. Признание выручки от продажи товаров (продукции). Признание выручки от предоставления услуг. Признание выручки от предоставления активов в использование другим сторонам (проценты, лицензионные платежи, дивиденды). Раскрытие информации о выручке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18 «Выручка» с. 201 — 210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18 «Revenue», p. A567 — A579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3. Договоры на строительство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пределение и виды договоров на строительство: договор с фиксированной ценой и договор «затраты плюс». Определение объекта учёта затрат. Доходы и затраты по договору на строительство. Признание выручки и расходов. Методы определения стадии выполнения работ. Признание дохода при невозможности надежной оценки результата договора на строительство. Признание ожидаемого убытка по договору на строительство. Представление и раскрытие информации по договорам на строительство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11 «Договоры на строительство» с. 117 — 128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11 «Construction Contracts», p. A469 — A481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4. Вознаграждения работникам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онятие вознаграждений работникам. Виды вознаграждений работникам. Краткосрочные вознаграждения работникам: признание и оценк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Выплаты, основанные на акциях, расчёты по которым производятся долевыми инструментами. Операции, измеряемые на основе справедливой стоимости предоставленных долевых инструментов. Условия переход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Изменения условий, на которых были предоставлены долевые инструменты. Выплаты, основанные на акциях, расчёты по которым производятся денежными средствами. Операции, предполагающие выплаты, основанные на акциях, с возможностью оплаты денежными средствами. Раскрытие информации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Вознаграждения по окончании трудовой деятельности: отличия планов с установленными взносами и планов с установленными выплатами. Прочие вознаграждения работникам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ланы с установленными взносами: признание и оценк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ланы с установленными выплатами: признание и оценка, приведенная стоимость обязательств и стоимость услуг текущего периода. Методы актуарной оценки, актуарные допущения. Актуарные прибыли и убытки. Стоимость услуг прошлых периодов. Справедливая стоимость активов плана, доход на активы плана. Секвестры и расчёты по плану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редставление и раскрытие информации по планам с установленными взносами и с установленными выплатами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19 «Вознаграждение работникам» с. 211 — 264, МСФО / IAS 26 «Учёт и отчётность по программам пенсионного обеспечения (пенсионным планам)» 305 — 314, МСФО / IFRS 2 «Выплаты на основе долевых инструментов» 703 — 734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/ IAS 19 «Employee Benefits», p. A581 — A633, IAS 26 «Accounting and Reporting by Retirement Benefit Plans», p. A689 — A699, IFRS 2 «Share-based Payment»/ p. A87 — A127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5. Налоги на прибыль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Концепция текущего и отложенного налога на прибыль. Временные разницы, налоговая база актива и обязательства. Признание текущих налоговых обязательств и текущих налоговых активов. Признание и оценка отложенных налоговых обязательств и отложенных налоговых активов. Расходы по налогу на прибыль. Представление и раскрытие информации о текущих и отложенных налогах на прибыль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12 «Налоги на прибыль» с. 129 — 162.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b/>
          <w:color w:val="C00000"/>
          <w:sz w:val="24"/>
          <w:szCs w:val="24"/>
          <w:lang w:eastAsia="ru-RU"/>
        </w:rPr>
        <w:t>ДЛЯ ЖЕЛАЮЩИХ ПРОЙТИ АТТЕСТАЦИЮ НА ДОПОЛНИТЕЛЬНЫЙ АТТЕСТАТ ПРОФЕССИОНАЛЬНОГО БУХГАЛТЕРА – ГЛАВНОГО БУХГАЛТЕРА ПО МСФО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Предлагаем прослушать вторую часть курса по МСФО (всего – 80 часов) и сдать экзаменационные тесты по курсу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lang w:eastAsia="ru-RU"/>
        </w:rPr>
        <w:t>Общая стоимость для желающих получить дополнительный аттестат составит 18 500 руб. (13000 – курс и 5500 – аттестация)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. Принципы подготовки и представления финансовой отчётности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редназначение, статус и сфера применения МСФО Цели финансовой отчётности. Пользователи финансовой отчётности и их информационные потребности. Основополагающие допущения — учёт по методу начисления и непрерывность деятельности. Обеспечение полезности информации в финансовой отчётности — качественные характеристики отчётности: понятность, уместность, надежность, сопоставимость. Составляющие качественных характеристик: существенность, правдивое представление, приоритет содержания над формой, нейтральность, осмотрительность, полнота. Ограничения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уместности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и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> 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надежности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информации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>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 xml:space="preserve">International Financial Reporting Standards 2011. London, IASCF, Framework for the preparation and presentation of financial statements, p. 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А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 xml:space="preserve">21 — 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А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>51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2. Элементы финансовой отчётности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Элементы, связанные с оценкой финансового положения — активы, обязательства, капитал. Элементы, связанные с оценкой результатов деятельности — доходы и расходы. Определения, примеры и возможные трудности при классификации элементов. Критерии признания элементов финансовой отчётности, примеры. Принцип соответствия доходов и расходов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тоды оценки элементов финансовой отчётности: фактическая стоимость, восстановительная стоимость, возможная цена продажи, дисконтированная стоимость. Примеры использования различных методов оценки. Концепция справедливой стоимости. Современные тенденции и перспективы применения различных методов оценки элементов 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 xml:space="preserve">International Financial Reporting Standards 2011. London, IASCF Framework for the preparation and presentation of financial statements, p. 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А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 xml:space="preserve">21 — 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А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>51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3. Концепции капитала и поддержания капитала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Концепция финансового капитала и концепция физического капитала. Концепция поддержания финансового капитала и концепция поддержания физического капитала, их взаимосвязь с концепцией прибыли. Реализация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концепций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капитала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в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> 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МСФО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>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 xml:space="preserve">International Financial Reporting Standards 2011. London, IASCF Framework for the preparation and presentation of financial statements, p. p. 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А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 xml:space="preserve">21 — 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А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>51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fldChar w:fldCharType="begin"/>
      </w:r>
      <w:r>
        <w:rPr>
          <w:sz w:val="19"/>
          <w:i/>
          <w:szCs w:val="19"/>
          <w:iCs/>
          <w:rFonts w:cs="Arial" w:ascii="Arial" w:hAnsi="Arial"/>
          <w:color w:val="333399"/>
          <w:lang w:eastAsia="ru-RU"/>
        </w:rPr>
        <w:instrText xml:space="preserve"> HYPERLINK "http://www.ipbr.org/?page=education&amp;at&amp;at=programs&amp;programs=240-260-280&amp;14" \l "top"</w:instrText>
      </w:r>
      <w:r>
        <w:rPr>
          <w:sz w:val="19"/>
          <w:i/>
          <w:szCs w:val="19"/>
          <w:iCs/>
          <w:rFonts w:cs="Arial" w:ascii="Arial" w:hAnsi="Arial"/>
          <w:color w:val="333399"/>
          <w:lang w:eastAsia="ru-RU"/>
        </w:rPr>
        <w:fldChar w:fldCharType="separate"/>
      </w:r>
      <w:r>
        <w:rPr>
          <w:rFonts w:cs="Arial" w:ascii="Arial" w:hAnsi="Arial"/>
          <w:i/>
          <w:iCs/>
          <w:color w:val="333399"/>
          <w:sz w:val="19"/>
          <w:szCs w:val="19"/>
          <w:lang w:eastAsia="ru-RU"/>
        </w:rPr>
        <w:t>К содержанию</w:t>
      </w:r>
      <w:r>
        <w:rPr>
          <w:sz w:val="19"/>
          <w:i/>
          <w:szCs w:val="19"/>
          <w:iCs/>
          <w:rFonts w:cs="Arial" w:ascii="Arial" w:hAnsi="Arial"/>
          <w:color w:val="333399"/>
          <w:lang w:eastAsia="ru-RU"/>
        </w:rPr>
        <w:fldChar w:fldCharType="end"/>
      </w:r>
      <w:r>
        <w:rPr>
          <w:rFonts w:cs="Arial" w:ascii="Arial" w:hAnsi="Arial"/>
          <w:color w:val="333399"/>
          <w:sz w:val="19"/>
          <w:szCs w:val="19"/>
          <w:lang w:eastAsia="ru-RU"/>
        </w:rPr>
        <w:t xml:space="preserve"> ▲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4. Состав и требования к представлению финансовой отчётности общего назначения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Компоненты финансовой отчётности. Достоверное представление и соответствие МСФО Отступление от МСФО. Допущения: непрерывность деятельности и метод начисления. Существенность и агрегирование. Взаимозачет. Частота представления финансовой отчётности. Сравнительная информация. Последовательность в представлении статей 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1 «Представление финансовой отчётности», с. 1 — 69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1 «Presentation of financial statements», p. A369 — A406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5. Структура и содержание компонентов финансовой отчётности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тчёт о финансовом положении. Информация, представляемая в Отчёте о финансовом положении. Классификация на краткосрочные и долгосрочные статьи. Возможные спорные вопросы классификаций и их разрешение. Информация, которая может быть представлена в Отчёте о финансовом положении или в Примечаниях. Критерии дополнительного раскрытия статей Отчёта о финансовом положении в Примечаниях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 xml:space="preserve">Отчёт о совокупном доходе и/или Отчёт о прибылях и убытках. Информация, подлежащая представлению в Отчёте о совокупном доходе (ОСД). Представление прочего совокупного дохода. Обязательные раскрытия информации о прочем совокупном доходе. Классификация расходов по характеру или по функциям. Представление информации о прекращенной деятельности. Информация, подлежащая представлению в Отчёте о совокупном доходе или в Примечаниях.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тчёт об изменениях в капитале. Требования к составу и содержанию информации в отчёте об изменениях в капитале. Примеры операций по статьям капитала, включаемых в Отчёт об изменениях в капитале. Взаимосвязь показателей отчёта об изменениях в капитале с показателями отчёта о совокупном доходе и отчёта о финансовом положени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тчёт о движении денежных средств. Классификация денежных средств и их эквивалентов. Состав потоков денежных средств от операционной, инвестиционной и финансовой деятельности. Особенности классификации и представления финансовых доходов и расходов, дивидендов и расходов по налогу на прибыль. Структура отчёта о движении денежных средств. Прямой и косвенный методы представления потоков денежных средств от операционной деятельности. Представление потоков денежных средств от инвестиционной и финансовой деятельности. Раскрытия информации к Отчёту о движении денежных средств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римечания к финансовой отчётности. Структура примечаний к отчётности по МСФО. Принципы и подходы к составлению примечаний к отчётности. Раскрытие в Примечаниях информации об учётной политике — требования минимальных раскрытий. Неопределенности учётных оценок. Прочие раскрытия информации в Примечаниях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1 «Представление финансовой отчётности» 1 — 69, МСФО / IAS 7 «Отчёты о движении денежных средств» 79 — 93, МСФО / IFRS 5 «Долгосрочные активы, предназначенные для продажи, и прекращенная деятельность» 803 — 807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1 «Presentation of financial statements», p. A369 — A406. — 1344 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р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>., IAS 7 «Cash flow statements», p. A423 — A436, IFRS 5 Non-current assets held for sale and discontinued operations«, p. A209 — A227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6. Промежуточная финансовая отчётность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редставление промежуточной финансовой отчётности. Состав промежуточной финансовой отчётности. Форма и содержание промежуточной финансовой отчётности. Информация для включения в Примечания к промежуточной финансовой отчётности. Периоды, за которые представляется промежуточная отчётность. Учётная политика в промежуточной финансовой отчётности. Взаимосвязь промежуточной и годовой 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(МСФО IAS 34 «Промежуточная финансовая отчётность» , с. 415 — 429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34 «Interim Financial Reporting», p. A833 — A848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7. Прибыль на акцию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Сфера применения МСФО / IAS 33. Определения и оценка базовой прибыли на акцию и разводненной прибыли на акцию. Представление и раскрытие информации о прибыли на акцию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/ IAS 33 «Прибыль на акцию» с. 391 — 414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33 «Earnings per Share», p. A807 — A833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8. Информация о связанных сторонах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онятие связанных сторон. Операции со связанными сторонами. Цель раскрытия информации о связанных сторонах. Порядок отражения в отчётности информации о связанных сторонах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 /IAS 24 «Раскрытие информации о связанных сторонах» с. 297 — 304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24 «Related Party Disclosures», p. A677 — A688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9. Операционные сегменты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Сфера применения МСФО / IFRS 8. Понятие операционного сегмента. Отчётные сегменты: критерии агрегирования и пороговые значения. Раскрытие информации: общая информация, информация о прибыли или убытках, активах и обязательствах. Оценка статей отчётных сегментов, согласование информации. Раскрытие информации по предприятию в целом: информация о продуктах и услугах, географическим регионам, основным покупателям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FRS 8 «Операционные сегменты» с. 849 — 860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FRS 8 «Operating Segments», p. A281 — A298.</w:t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Arial" w:hAnsi="Arial" w:cs="Arial"/>
          <w:color w:val="000000"/>
          <w:sz w:val="19"/>
          <w:szCs w:val="19"/>
          <w:lang w:val="en-US" w:eastAsia="ru-RU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0. События после отчётной даты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ериод событий после отчётной даты. Определение событий после отчётной даты. Корректирующие и некорректирующие события после отчётной даты. Классификация и примеры корректирующих и некорректирующих событий. Отражение обоих типов событий после отчётной даты в финансовой отчётности. Отражение дивидендов, объявленных после отчётной даты. Неприменимость допущения о непрерывности деятельности. Раскрытие информации о событиях после отчётной даты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10 «События после отчётной даты» с. 109 — 116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10 «Events after the Reporting Period», p. A457 — A467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1. Объединения бизнеса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бъединение бизнеса, контроль, неконтролирующие доли. Метод приобретения — дата приобретения, стоимость приобретения, приобретенные идентифицируемые активы и обязательства. Признание и оценка приобретенных идентифицируемых активов и обязательств. Исключения из принципов признания и оценки. Признание и оценка гудвила, возникающего при приобретении, или дохода от приобретения по сниженной цене. Поэтапное объединение бизнеса, объединение без передачи возмещения. Период оценки. Последующая оценка и учёт: повторно приобретенные права, условные обязательства, компенсирующие активы, условное возмещение. Требования к раскрытию информации в отчётности об объединениях бизнес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МСФО / IFRS 3 «Объединения предприятий» с. 736 — 768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FRS 3 «Business Combinations», p. A129 — A177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2. Инвестиции в ассоциированные и совместные предприятия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пределения ассоциированного и совместного предприятия. Признаки существенного влияния. Совместный контроль и его формы. Метод долевого участия и его применение для учёта инвестиций в ассоциированные и совместные предприятия. Обесценение инвестиций в ассоциированное и совместное предприятие. Особенности применения метода пропорциональной консолидации для представления информации о совместной деятель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перации между участником совместной деятельности и совместным предприятием; инвестором и ассоциированным предприятием. Корректировки при подготовке консолидированной отчётности. Убыточные ассоциированные и совместные предприятия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Учёт инвестиций в совместные и ассоциированные предприятия в отдельной финансовой отчётности участника и инвестор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Раскрытие информации в финансовой отчётности об инвестициях в ассоциированные и совместные предприятия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28 "Инвестиции в ассоциированные организации«с. 325 — 336, МСФО / IAS 31 «Участие в совместной деятельности» 345 — 358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28 «Investments in Associates», p. A719 — A735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3. Консолидированная и отдельная финансовая отчётность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пределения материнского, дочернего предприятия. Условия представления материнской компанией консолидированной отчётности. Условия исключения дочерней компании из консолидированной отчётности. Основные и дополнительные признаки наличия контроля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роцедуры составления консолидированной отчётности. Консолидация на дату приобретения: определение приобретающей стороны, дата приобретения, период оценки, справедливая стоимость приобретенных идентифицируемых чистых активов и принятых обязательств. Оценка гудвилла и неконтролирующих долей. Поэтапное приобретение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роцедуры консолидации на дату отчётности. Исключение внутригрупповых операций: взаимная продажа запасов и других активов, нереализованная прибыль и дивиденды, обесценение гудвилл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Несовпадающие отчётные периоды. Последовательность учётной политики. Утрата контроля над дочерним предприятием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Учёт инвестиций в дочерние предприятия в отдельной финансовой отчётности материнского предприятия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Требования по раскрытию информации в консолидированной 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27 «Консолидированная и отдельная финансовая отчётность» с. 315 — 324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27 «Consolidated and Separate Financial Statements», p. A701 — A717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4. Влияние изменений обменных курсов валют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Сфера применения и определения МСФО 21. Функциональная валюта и валюта представления. Отражение в функциональной валюте операций в иностранной валюте — первоначальное признание и последующее отражение в отчётности. Признание курсовых разниц. Изменение функциональной валюты. Использование валюты представления, отличной от функциональной валюты. Правила трансляции зарубежной деятельности. Выбытие зарубежной деятельности. Раскрытие информации об эффектах изменения валютных курсов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21 ″ Влияние изменения валютных курсов" с. 273 — 288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21 «The Effects of Changes in Foreign Exchange Rates», p. A645 — A665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5. Первое применение МСФО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Сфера применения МСФО / IFRS 1. Понятие первой финансовой отчётности, подготовленной в соответствии с МСФО. Начальный Отчёт о финансовом положении по МСФО. Учётная политика. Исключения ретроспективного применения в других МСФО. Освобождения от требований других МСФО. Представление и раскрытие информации: сравнительная информация, пояснения к переходу на МСФО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FRS 1 «Принятие международные стандартов финансовой отчётности впервые» с. 673 — 702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FRS 1 «First-time Adoption of International Financial Reporting Standards», p. A53 — A85.</w:t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i43@ipbr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1</Words>
  <Characters>30569</Characters>
  <CharactersWithSpaces>26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05:00Z</dcterms:created>
  <dc:creator>1</dc:creator>
  <dc:description/>
  <dc:language>en-US</dc:language>
  <cp:lastModifiedBy/>
  <cp:lastPrinted>2014-04-08T09:55:00Z</cp:lastPrinted>
  <dcterms:modified xsi:type="dcterms:W3CDTF">2014-04-08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