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спецкурсу 1.1.4.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МЕЖДУНАРОДНЫЕ СТАНДАРТЫ ФИНАНСОВОЙ ОТЧЕТНОСТИ — 40 часов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ремя проведения спецкурса: 8   - 19 декабря 2014 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: 6500 рубл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едут занятия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Андриенко Олег Владимирович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,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к.э.н., аттестованный аудитор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                         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Ткаченко Людмила Ивановна, к.э.н., профессиональный бухгалтер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оцесс становления международных стандар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Необходимость и предпосылки гармонизации стандартов подготовки финансовой отчётности. Процесс конвергенции МСФО и национальных стандартов составления финансовой отчётности. История создания международных стандартов. Структура Фонда МСФО. Совет по МСФО. Задачи и структура Совета по МСФО. Состав, структура иерархия МСФО. Процедура разработки и принятия стандартов финансовой отчётности и интерпретаций. Тенденции дальнейшего развития МСФО. Проект усовершенствования МСФО. 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Учётная политика, изменения в учётных оценках и ошибк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ой политики. Выбор и применение учётной политики. Последовательность учётной политики. Возможности изменения учётной политики и методика отражения этих изменений. Применение ретроспективного подхода при отражении изменений в учётной политике. Неприменимость ретроспективного подхода. Перспективное отражение. Раскрытие информации об изменениях в учётной политик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ых оценок и методика отражения изменений в учётных оценках. Раскрытие информации об изменении в учётных оценк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и классификация ошибок. Применение принципа существенности. Корректировка ошибок предыдущих периодов. Применение ретроспективного подхода при отражении исправлений учётных ошибок. Неприменимость ретроспективного подхода. Перспективное отражение. Раскрытие информации об ошибк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8 «Учётная политика, изменения в расчётных бухгалтерских оценках и ошибки» с. 93 — 10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8 «Accounting Policies, Changes in Accounting Estimates and Errors», p. A437 — A456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Резервы, условные обязательства и услов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обязательства. Юридическое и традиционное обязательства. Определение условных обязательств и критерии их признания. Понятие резерва. Связь между резервами и условными обязательствами. Критерии признания резервов. Оценка резервов: наилучшая расчётная оценка, риски, будущие события, ожидаемое выбытие активов. Использование резервов. Убытки, обременительные контракты и резервы на реструктуризацию. Определение условных активов и критерии их признания. Раскрытие информации о резервах, условных обязательствах и услов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7 «Оценочные обязательства, условные обязательства и условные активы» с. 477 — 4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7 «Provisions, Contingent Liabilities and Contingent Assets», p. A899- A922.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Раздел 4. Специфицированные международные стандарты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Основные средств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основных средств. Первоначальные и последующие затраты. Оценка при признании. Элементы первоначальной стоимости. Особенности оценки основных средств, полученных в результате обмена, через правительственную субсидию, по договору финансовой аренды и рассрочки платежа. Модели учёта основных средств: по фактической стоимости и по переоцененной стоимости. Амортизация основных средств: амортизируемая и ликвидационная стоимость, срок полезного использования амортизации, методы амортизации. Прекращение признания основных средств. Раскрытие информации об основных средст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6 «Основные средства» с. 163 — 18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6 «Property, Plant and Equipment», p. A523 — A54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Нематериаль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нематериальных активов: идентифицируемость, контроль, будущие экономические выгоды. Оценка при признании. Последующие затраты. Отдельное приобретение нематериальных активов. Приобретение нематериальных активов в рамках объединения бизнеса. Обмен нематериальных активов. Внутренне созданная деловая репутация (гудвил). Определение и критерии признания научно-исследовательских и опытно-конструкторских работ (НИОКР). Себестоимость внутренне созданного нематериального актива и определение даты начала капитализации. Модели учёта нематериальных активов: по фактической стоимости и по переоцененной стоимости. Сроки полезного использования и амортизация нематериальных активов. Амортизируемая и ликвидационная стоимость, срок полезного использования, методы амортизации. Прекращение признания и выбытие нематериальных активов. Раскрытие информации о нематериаль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8 «Нематериальные активы» с. 497 — 53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«Intangible Assets», p. A923 — A95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Инвестиционная недвижим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нвестиционной недвижимости и недвижимости, занимаемой владельцем. Примеры инвестиционной недвижимости. Критерии признания инвестиционной недвижимости. Оценка при признании. Последующие затраты. Модели учёта: по справедливой стоимости и по фактической стоимости. Невозможность определения справедливой стоимости. Реклассификация инвестиционной недвижимости. Выбытие. Раскрытие информации об инвестиционной недвижимост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40 «Инвестиционная недвижимость» с. 635 — 65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40 «Investment Property», p. A1003 — A102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6. Затраты по займ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остав затрат по займам. Определение квалифицируемого актива. Признание затрат по займам в первоначальной стоимости актива. Капитализация затрат при использовании специальных и общих займов для приобретения / строительства квалифицируемого актива. Начало, приостановка и прекращение капитализации. Раскрытие информации о затратах по займам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собенности признания затрат по займам в соответствии с МСФО для малых и средних предприятий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3 «Затраты по займам» с. 289 — 2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3 «Borrowing Costs», p. A667 — A775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 for SMEs, London, IASCF, 200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Обесценение активов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обесценения активов. Признаки обесценения. Оценка возмещаемой стоимости, справедливой стоимости за вычетом затрат на продажу и ценности от использования. Методика расчёта возмещаемой стоимости отдельного актива, признание убытка от обесценения и его возврат. Понятие генерирующей единицы, её идентификация. Тестирование генерирующей единицы на обесценение. Распределение убытка от обесценения генерирующей единицы. Возврат убытка от обесценения генерирующей единицы. Раскрытие информации об обесценении активов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6 «Обесценение активов» с. 429 — 47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6 «Impairment of Assets», p. A849 — A89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8. Долгосрочные активы, удерживаемые для продажи, и прекращенная деятель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лассификация и критерии признания долгосрочных активов (или выбывающих групп) в качестве удерживаемых для продажи. Оценка долгосрочного актива или выбывающей группы, классифицированных как удерживаемых для продажи. Представление долгосрочного актива или выбывающей группы, классифицированных как удерживаемых для продажи, в финансовой отчётности. Определение прекращенной деятельности. Представление прекращенной деятельности в финансовой отчётности. Раскрытие информации о долгосрочных активах, удерживаемых для продажи, и прекращенной деятельности в 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5 «Долгосрочные активы, предназначенные для продажи, и прекращенная деятельность» с. 797 — 81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5 «Non-current Assets Held for Sale and Discontinued Operations», p. A209 — A2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Финансовые инструмен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 32 и МСФО 39. Определения — финансовые активы, финансовые обязательства, долевые инструменты и производные инструменты. Классификация финансовых активов для целей учёта и отчётности, их первоначальное признание, последующая оценка и отражение в отчётности изменений в оценке. Классификация финансовых обязательств, их первоначальное признание, последующая оценка и отражение в отчётности изменений в оценке. Определение справедливой и амортизируемой стоимости финансовых инструментов. Встроенные производные финансовые инструменты и их учёт. Прекращение признания финансовых активов и финансовых обязательст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2 «Финансовые инструменты — представление» с. 359 — 390, МСФО / IAS 39 «Финансовые инструменты — признание и оценка» 531- 6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2 «Financial Instruments: Presentation», p. A765 — A805, IAS 39 «Financial Instruments: Recognition and Measurement», p. A959 — A100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Запас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лассификация запасов. Оценка запасов при первоначальном признании. Правило наименьшей оценки. Себестоимость запасов: затраты на приобретение, затраты на производство, прочие затраты. Формулы расчёта себестоимости: индивидуальная себестоимость, средневзвешенная себестоимость, ФИФО. Методы расчёта себестоимости. Представление и раскрытие информации о запас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 «Запасы» с. 69 — 7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 «Inventories», p. A407 — A42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Аренд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Определение аренды. Классификация аренды. Признаки финансовой аренды. Первоначальное и последующее признание финансовой аренды у арендатора. Капитализация первоначальных прямых затрат. Минимальные арендные платежи. Признание финансового расхода. Условные арендные платежи. Амортизация и выбытие арендованного актива. Валовые и чистые инвестиции в финансовую аренду у арендодателя. Признание и распределение неполученного финансового дохода. Признание первоначальных прямых затрат. Негарантированная ликвидационная стоимость, первоначальное и последующее признание. Особенности финансовой аренды у производителей и дилеров. Продажа с обратной арендой. Первоначальное и последующее признание операционной аренды у арендатора и арендодателя. Представление и раскрытие информации о финансовой и операционной аренде у арендатора и арендодателя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7 «Аренда» с. 183 — 20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7 «Leases», p. A547 — A56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Выручк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, оценка выручки при различных формах возмещения. Идентификация сделки, примеры. Признание выручки от продажи товаров (продукции). Признание выручки от предоставления услуг. Признание выручки от предоставления активов в использование другим сторонам (проценты, лицензионные платежи, дивиденды). Раскрытие информации о выручке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8 «Выручка» с. 201 — 21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8 «Revenue», p. A567 — A57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Договоры на строительств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виды договоров на строительство: договор с фиксированной ценой и договор «затраты плюс». Определение объекта учёта затрат. Доходы и затраты по договору на строительство. Признание выручки и расходов. Методы определения стадии выполнения работ. Признание дохода при невозможности надежной оценки результата договора на строительство. Признание ожидаемого убытка по договору на строительство. Представление и раскрытие информации по договорам на строительство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1 «Договоры на строительство» с. 117 — 12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1 «Construction Contracts», p. A469 — A48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Вознаграждения работник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вознаграждений работникам. Виды вознаграждений работникам. Краткосрочные вознаграждения работникам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ыплаты, основанные на акциях, расчёты по которым производятся долевыми инструментами. Операции, измеряемые на основе справедливой стоимости предоставленных долевых инструментов. Условия перехо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Изменения условий, на которых были предоставлены долевые инструменты. Выплаты, основанные на акциях, расчёты по которым производятся денежными средствами. Операции, предполагающие выплаты, основанные на акциях, с возможностью оплаты денежными средствами. Раскрытие информаци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ознаграждения по окончании трудовой деятельности: отличия планов с установленными взносами и планов с установленными выплатами. Прочие вознаграждения работника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зносами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ыплатами: признание и оценка, приведенная стоимость обязательств и стоимость услуг текущего периода. Методы актуарной оценки, актуарные допущения. Актуарные прибыли и убытки. Стоимость услуг прошлых периодов. Справедливая стоимость активов плана, доход на активы плана. Секвестры и расчёты по план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ставление и раскрытие информации по планам с установленными взносами и с установленными выплатам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9 «Вознаграждение работникам» с. 211 — 264, МСФО / IAS 26 «Учёт и отчётность по программам пенсионного обеспечения (пенсионным планам)» 305 — 314, МСФО / IFRS 2 «Выплаты на основе долевых инструментов» 703 — 7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/ IAS 19 «Employee Benefits», p. A581 — A633, IAS 26 «Accounting and Reporting by Retirement Benefit Plans», p. A689 — A699, IFRS 2 «Share-based Payment»/ p. A87 — A1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Налоги на прибыл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текущего и отложенного налога на прибыль. Временные разницы, налоговая база актива и обязательства. Признание текущих налоговых обязательств и текущих налоговых активов. Признание и оценка отложенных налоговых обязательств и отложенных налоговых активов. Расходы по налогу на прибыль. Представление и раскрытие информации о текущих и отложенных налогах на прибыль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2 «Налоги на прибыль» с. 129 — 1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9</Words>
  <Characters>15979</Characters>
  <CharactersWithSpaces>13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44:00Z</dcterms:created>
  <dc:creator>1</dc:creator>
  <dc:description/>
  <dc:language>en-US</dc:language>
  <cp:lastModifiedBy/>
  <dcterms:modified xsi:type="dcterms:W3CDTF">2014-10-0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