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«Отчетность за  2014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28 – 29  января 2015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28  января  2015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6"/>
        <w:gridCol w:w="482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Требования к формированию годовой бухгалтерской отчетности, типичные ошибки. Практика применения Закона № 402 – ФЗ «О бухгалтерском учете» с учетом изменений и дополнений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15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2"/>
                <w:szCs w:val="22"/>
              </w:rPr>
              <w:t>Кофе-пауза (14.15-14.30)</w:t>
            </w:r>
          </w:p>
        </w:tc>
      </w:tr>
      <w:tr>
        <w:trPr>
          <w:trHeight w:val="8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О начислении страховых взносов и пособий в 2015 году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30-15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>Удод Татьяна Викторовна</w:t>
            </w:r>
            <w:r>
              <w:rPr>
                <w:b w:val="false"/>
                <w:i/>
                <w:sz w:val="22"/>
                <w:szCs w:val="22"/>
              </w:rPr>
              <w:t xml:space="preserve"> – директор филиала № 2 ТРО ФСС РФ</w:t>
            </w:r>
          </w:p>
        </w:tc>
      </w:tr>
      <w:tr>
        <w:trPr>
          <w:trHeight w:val="85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Изменения законодательства в части налогового администрирования порядка исчисления  и уплаты налога на прибыль, налога на имущества организаций и специальных налоговых режим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5.20 – 18.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 xml:space="preserve">Жалонкина Ирина Юрьевн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29 января 2015 г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134"/>
        <w:gridCol w:w="4792"/>
      </w:tblGrid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зменения по налогу на добавленную стоимость с 1 января 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5.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Дубинкина Татьяна Дмитриевна</w:t>
            </w:r>
            <w:r>
              <w:rPr>
                <w:i/>
                <w:sz w:val="22"/>
                <w:szCs w:val="22"/>
              </w:rPr>
              <w:t>, УФНС по Томской обл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фе-пауза (15.00-15.15)</w:t>
            </w:r>
          </w:p>
        </w:tc>
      </w:tr>
      <w:tr>
        <w:trPr>
          <w:trHeight w:val="37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Изменения в законодательстве о страховых взносах с 01.01.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15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6.4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Алтухова Елена Владимировна</w:t>
            </w:r>
          </w:p>
        </w:tc>
      </w:tr>
      <w:tr>
        <w:trPr>
          <w:trHeight w:val="1231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Юридический спецкурс для бухгалтеров</w:t>
            </w:r>
            <w:r>
              <w:rPr>
                <w:sz w:val="22"/>
                <w:szCs w:val="22"/>
              </w:rPr>
              <w:t xml:space="preserve">: Группировка договоров для целей налогообложения. Определение вида деятельности в зависимости от вида заключаемого  догов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7.00-18.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Коваленко Михаил Юрьевич</w:t>
            </w:r>
            <w:r>
              <w:rPr>
                <w:i/>
                <w:sz w:val="22"/>
                <w:szCs w:val="22"/>
              </w:rPr>
              <w:t>,  начальник отдела досудебного урегулирования налоговых споров УФНС России по Томской области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i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ipbr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org</w:t>
        </w:r>
      </w:hyperlink>
      <w:r>
        <w:rPr>
          <w:b/>
          <w:i/>
          <w:szCs w:val="16"/>
        </w:rPr>
        <w:t xml:space="preserve">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43@ipb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29</Words>
  <Characters>2206</Characters>
  <CharactersWithSpaces>1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56:00Z</dcterms:created>
  <dc:creator>Octek</dc:creator>
  <dc:description/>
  <dc:language>en-US</dc:language>
  <cp:lastModifiedBy/>
  <cp:lastPrinted>2014-02-19T11:53:00Z</cp:lastPrinted>
  <dcterms:modified xsi:type="dcterms:W3CDTF">2014-12-17T10:59:00Z</dcterms:modified>
  <cp:revision>10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