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решением Президентского совета</w:t>
      </w:r>
    </w:p>
    <w:p>
      <w:pPr>
        <w:pStyle w:val="ConsPlusNormal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«Институт профессиональных</w:t>
      </w:r>
    </w:p>
    <w:p>
      <w:pPr>
        <w:pStyle w:val="ConsPlusNormal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ов и аудиторов России»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(протокол № 2/15 от 26 февраля 2015 г.)</w:t>
      </w:r>
    </w:p>
    <w:p>
      <w:pPr>
        <w:pStyle w:val="ConsPlusNormal"/>
        <w:spacing w:before="12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НП «ИПБ России»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/>
          <w:b/>
        </w:rPr>
      </w:pPr>
      <w:r>
        <w:rPr>
          <w:i/>
        </w:rPr>
        <w:t xml:space="preserve">___________________ </w:t>
      </w:r>
      <w:r>
        <w:rPr/>
        <w:t>Л.И.Хоружий</w:t>
      </w:r>
    </w:p>
    <w:p>
      <w:pPr>
        <w:pStyle w:val="ConsPlusNormal"/>
        <w:ind w:left="5387" w:firstLine="396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411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ложение об аттестации </w:t>
      </w:r>
    </w:p>
    <w:p>
      <w:pPr>
        <w:pStyle w:val="Ratify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240" w:after="120"/>
        <w:ind w:left="357" w:hanging="357"/>
        <w:jc w:val="center"/>
        <w:rPr>
          <w:b/>
          <w:b/>
        </w:rPr>
      </w:pPr>
      <w:r>
        <w:rPr>
          <w:b/>
        </w:rPr>
        <w:t>Основные термины и определ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/>
      </w:pPr>
      <w:r>
        <w:rPr>
          <w:b/>
        </w:rPr>
        <w:t>Профессиональный стандарт</w:t>
      </w:r>
      <w:r>
        <w:rPr/>
        <w:t xml:space="preserve"> «</w:t>
      </w:r>
      <w:r>
        <w:rPr>
          <w:b/>
        </w:rPr>
        <w:t>Бухгалтер»</w:t>
      </w:r>
      <w:r>
        <w:rPr/>
        <w:t xml:space="preserve"> (далее по тексту </w:t>
        <w:noBreakHyphen/>
        <w:t xml:space="preserve"> Стандарт) - характеристика квалификации, необходимой работнику для осуществления профессиональной деятельности в области бухгалтерского учета. Стандарт разработан Некоммерческим партнерством «Институт профессиональных бухгалтеров и аудиторов России» (далее по тексту  - ИПБ России), утвержден приказом Министерства труда и социальной защиты Российской Федерации от 22.12.2014 № 1061н (зарегистрировано</w:t>
      </w:r>
      <w:r>
        <w:rPr>
          <w:rFonts w:cs="Tahoma" w:ascii="Tahoma" w:hAnsi="Tahoma"/>
          <w:kern w:val="2"/>
        </w:rPr>
        <w:t xml:space="preserve"> </w:t>
      </w:r>
      <w:r>
        <w:rPr/>
        <w:t>Министерством юстиции Российской Федерации 23.01.2015 № 35697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/>
      </w:pPr>
      <w:r>
        <w:rPr>
          <w:b/>
        </w:rPr>
        <w:t>Квалификация</w:t>
      </w:r>
      <w:r>
        <w:rPr/>
        <w:t xml:space="preserve"> – совокупность конкретных знаний, навыков, умений, обеспечивающих выполнение профессиональной деятель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>
          <w:b/>
          <w:b/>
        </w:rPr>
      </w:pPr>
      <w:r>
        <w:rPr>
          <w:b/>
        </w:rPr>
        <w:t>Аттестация</w:t>
      </w:r>
      <w:r>
        <w:rPr/>
        <w:t xml:space="preserve"> – процесс, который позволяет установить соответствие квалификации претендента требованиям Стандар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/>
      </w:pPr>
      <w:r>
        <w:rPr>
          <w:b/>
        </w:rPr>
        <w:t>Претендент</w:t>
      </w:r>
      <w:r>
        <w:rPr/>
        <w:t xml:space="preserve"> – для целей данного Положения </w:t>
        <w:noBreakHyphen/>
        <w:t xml:space="preserve"> физическое лицо (гражданин(ка) Российской Федерации, иностранный гражданин(ка), законно находящийся(щаяся) на территории РФ), полностью дееспособное, подавшее заявление и необходимые документы на аттес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>
          <w:b/>
          <w:b/>
        </w:rPr>
      </w:pPr>
      <w:r>
        <w:rPr>
          <w:b/>
        </w:rPr>
        <w:t>Аттестат ИПБ России</w:t>
      </w:r>
      <w:r>
        <w:rPr/>
        <w:t xml:space="preserve"> - документ, разработанный и выданный ИПБ России по результатам аттестации, подтверждающий соответствующий уровень квалификации претенд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/>
      </w:pPr>
      <w:r>
        <w:rPr>
          <w:b/>
        </w:rPr>
        <w:t>УМЦ</w:t>
      </w:r>
      <w:r>
        <w:rPr/>
        <w:t xml:space="preserve"> - аккредитованная ИПБ России организация, осуществляющая реализацию рекомендованных программ подготовки и аттестации квалификации претендентов, разработанных и утвержденных ИПБ России (далее – программы ИПБ России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20"/>
        <w:jc w:val="both"/>
        <w:rPr/>
      </w:pPr>
      <w:r>
        <w:rPr>
          <w:b/>
        </w:rPr>
        <w:t xml:space="preserve">ТИПБ - </w:t>
      </w:r>
      <w:r>
        <w:rPr/>
        <w:t>территориальный институт профессиональных бухгалтеров или палата профессиональных бухгалтеров и аудиторов, а также иное профессиональное объединение, с которым ИПБ России заключил соглашение о сотрудничестве.</w:t>
      </w:r>
    </w:p>
    <w:p>
      <w:pPr>
        <w:pStyle w:val="Normal"/>
        <w:numPr>
          <w:ilvl w:val="0"/>
          <w:numId w:val="5"/>
        </w:numPr>
        <w:spacing w:before="360" w:after="120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181" w:firstLine="539"/>
        <w:jc w:val="both"/>
        <w:rPr/>
      </w:pPr>
      <w:bookmarkStart w:id="0" w:name="OLE_LINK2"/>
      <w:bookmarkStart w:id="1" w:name="OLE_LINK1"/>
      <w:bookmarkEnd w:id="0"/>
      <w:bookmarkEnd w:id="1"/>
      <w:r>
        <w:rPr/>
        <w:t>Настоящее Положение определяет порядок аттестации претенд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181" w:firstLine="539"/>
        <w:jc w:val="both"/>
        <w:rPr/>
      </w:pPr>
      <w:r>
        <w:rPr/>
        <w:t>Документооборот по подготовке и проведению аттестации претендентов организуется в порядке, установленном ИПБ Росс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181" w:firstLine="539"/>
        <w:jc w:val="both"/>
        <w:rPr/>
      </w:pPr>
      <w:r>
        <w:rPr/>
        <w:t>Аттестация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/>
      </w:pPr>
      <w:r>
        <w:rPr/>
        <w:t>определение уровня образования, обучения и опыта практической работы претендента на основе представленных им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/>
      </w:pPr>
      <w:r>
        <w:rPr/>
        <w:t>определение уровня профессиональной подготовки претендента в ходе промежуточной аттес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/>
      </w:pPr>
      <w:r>
        <w:rPr/>
        <w:t>прохождение претендентом квалификационного экзамена ИПБ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ind w:left="66" w:firstLine="540"/>
        <w:jc w:val="both"/>
        <w:rPr/>
      </w:pPr>
      <w:r>
        <w:rPr/>
        <w:t>Профессиональная подготовка претендентов осуществляется по программам ИПБ России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в УМЦ (ТИПБ);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с помощью материалов, разработанных ИПБ Росс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before="60" w:after="0"/>
        <w:contextualSpacing/>
        <w:jc w:val="both"/>
        <w:rPr/>
      </w:pPr>
      <w:r>
        <w:rPr/>
        <w:t xml:space="preserve">Структура, содержание и объем программ ИПБ России утверждаются Президентским советом ИПБ России. Программы ИПБ России актуализируются с учетом изменений в законодательных, нормативных правовых актах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09"/>
        <w:jc w:val="both"/>
        <w:rPr/>
      </w:pPr>
      <w:r>
        <w:rPr/>
        <w:t>Определение уровня образования, обучения и опыта практической работы, а также уровня профессиональной подготовки претендента проводится УМЦ и ТИПБ (при отсутствии ТИПБ на территории проживания (временного проживания) претендента - ИПБ Росси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0" w:firstLine="709"/>
        <w:jc w:val="both"/>
        <w:rPr/>
      </w:pPr>
      <w:r>
        <w:rPr/>
        <w:t>Квалификационный экзамен ИПБ России (далее по тексту – экзамен) проводится в форме электронного тестирования на официальном сайте ИПБ России. Состав и содержание тестов определяются в зависимости от вида аттестата ИПБ России - Приложение № 1 к настоящему Полож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before="60" w:after="0"/>
        <w:ind w:left="66" w:firstLine="540"/>
        <w:jc w:val="both"/>
        <w:rPr/>
      </w:pPr>
      <w:r>
        <w:rPr/>
        <w:t>ИПБ России выдает следующие виды аттестатов профессионального бухгалтера:</w:t>
      </w:r>
    </w:p>
    <w:p>
      <w:pPr>
        <w:pStyle w:val="Normal"/>
        <w:numPr>
          <w:ilvl w:val="2"/>
          <w:numId w:val="5"/>
        </w:numPr>
        <w:spacing w:before="60" w:after="0"/>
        <w:jc w:val="both"/>
        <w:rPr/>
      </w:pPr>
      <w:r>
        <w:rPr>
          <w:b/>
        </w:rPr>
        <w:t>Аттестат бухгалтера</w:t>
      </w:r>
      <w:r>
        <w:rPr/>
        <w:t xml:space="preserve"> – аттестат профессионального бухгалтера ИПБ России, подтверждающий соответствие квалификации претендента требованиям 5-го уровня Стандарта по обобщенной трудовой функции «Ведение бухгалтерского учета» (код А)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К аттестату бухгалтера выдается соответствующее приложение с указанием специализации (бухгалтерский учет в коммерческих организация или в государственных (муниципальных) учреждениях), содержащее перечень трудовых функций бухгалтера:</w:t>
      </w:r>
    </w:p>
    <w:p>
      <w:pPr>
        <w:pStyle w:val="Normal"/>
        <w:ind w:left="-10" w:hanging="0"/>
        <w:jc w:val="both"/>
        <w:rPr/>
      </w:pPr>
      <w:r>
        <w:rPr/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трудовой функции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рудовой фун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01.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к учету первичных учетных документов о фактах хозяйственной жизни экономического субъек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02.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измерение объектов бухгалтерского учета и текущая группировка фактов хозяйственной жиз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03.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обобщение фактов хозяйственной жизни</w:t>
            </w:r>
          </w:p>
        </w:tc>
      </w:tr>
    </w:tbl>
    <w:p>
      <w:pPr>
        <w:pStyle w:val="Normal"/>
        <w:ind w:left="-1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pacing w:before="0" w:after="0"/>
        <w:ind w:left="-11" w:firstLine="720"/>
        <w:contextualSpacing/>
        <w:jc w:val="both"/>
        <w:rPr/>
      </w:pPr>
      <w:r>
        <w:rPr>
          <w:b/>
        </w:rPr>
        <w:t>Аттестат главного бухгалтера</w:t>
      </w:r>
      <w:r>
        <w:rPr/>
        <w:t xml:space="preserve"> – аттестат профессионального бухгалтера ИПБ России, подтверждающий соответствие квалификации претендента требованиям 6-го уровня Стандарта по трудовой функции «Составление бухгалтерской (финансовой) отчетности» (код В/01.6).</w:t>
      </w:r>
    </w:p>
    <w:p>
      <w:pPr>
        <w:pStyle w:val="Normal"/>
        <w:numPr>
          <w:ilvl w:val="2"/>
          <w:numId w:val="5"/>
        </w:numPr>
        <w:spacing w:before="60" w:after="0"/>
        <w:ind w:left="-11" w:firstLine="720"/>
        <w:jc w:val="both"/>
        <w:rPr/>
      </w:pPr>
      <w:r>
        <w:rPr/>
        <w:t>К аттестату главного бухгалтера выдается соответствующее приложение с указанием специализации (бухгалтерский учет в коммерческих организация или в государственных (муниципальных) учреждениях) по трудовой функции главного бухгалтера:</w:t>
      </w:r>
    </w:p>
    <w:p>
      <w:pPr>
        <w:pStyle w:val="Normal"/>
        <w:ind w:left="710" w:hanging="0"/>
        <w:jc w:val="both"/>
        <w:rPr/>
      </w:pPr>
      <w:r>
        <w:rPr/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трудовой функции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рудовой фун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01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й (финансовой) отчетности</w:t>
            </w:r>
          </w:p>
        </w:tc>
      </w:tr>
    </w:tbl>
    <w:p>
      <w:pPr>
        <w:pStyle w:val="Normal"/>
        <w:ind w:left="71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</w:rPr>
        <w:t xml:space="preserve">Аттестат главного бухгалтера </w:t>
      </w:r>
      <w:r>
        <w:rPr/>
        <w:t>может быть дополнен приложениями, которые подтверждают соответствие квалификации претендента требованиям Стандарта, по следующим трудовым функц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трудовой функции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рудовой фун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02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олидированной финансовой отчет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03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контроль ведения бухгалтерского учета и составления бухгалтерской (финансовой) отчет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04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налогового учета и составление налоговой отчетности, налоговое планиров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05.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нансового анализа, бюджетирование и управление денежными потоками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Соответствие квалификации претендента каждой трудовой функции оформляется отдельным приложением, которое является неотъемлемой частью аттестата, действует до истечения срока действия аттестата и без аттестата недействительно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60" w:after="0"/>
        <w:ind w:left="181" w:firstLine="357"/>
        <w:jc w:val="both"/>
        <w:rPr/>
      </w:pPr>
      <w:r>
        <w:rPr/>
        <w:t>Порядок получения аттестата главного бухгалтера для лиц, имеющих аттестат бухгалтера, и порядок получения приложений к аттестатам ИПБ России определяются Положением о тестировании по трудовым функциям профессионального стандарта «Бухгалтер».</w:t>
      </w:r>
    </w:p>
    <w:p>
      <w:pPr>
        <w:pStyle w:val="Normal"/>
        <w:numPr>
          <w:ilvl w:val="0"/>
          <w:numId w:val="5"/>
        </w:numPr>
        <w:spacing w:before="240" w:after="120"/>
        <w:ind w:left="714" w:hanging="357"/>
        <w:jc w:val="center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Требования к претендента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before="60" w:after="0"/>
        <w:ind w:left="0" w:firstLine="567"/>
        <w:jc w:val="both"/>
        <w:rPr/>
      </w:pPr>
      <w:bookmarkStart w:id="4" w:name="OLE_LINK4"/>
      <w:bookmarkStart w:id="5" w:name="OLE_LINK3"/>
      <w:bookmarkEnd w:id="4"/>
      <w:bookmarkEnd w:id="5"/>
      <w:r>
        <w:rPr/>
        <w:t xml:space="preserve">Претендент на получение </w:t>
      </w:r>
      <w:r>
        <w:rPr>
          <w:b/>
        </w:rPr>
        <w:t>Аттестата бухгалтера</w:t>
      </w:r>
      <w:r>
        <w:rPr/>
        <w:t xml:space="preserve"> должен удовлетворять следующим требованиям к образованию, обучению и опыту практической работ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иметь среднее профессиональное образование по направлению подготовки «Экономика и управление» (код ОКСО</w:t>
      </w:r>
      <w:r>
        <w:rPr>
          <w:rStyle w:val="FootnoteCharacters"/>
          <w:rStyle w:val="FootnoteAnchor"/>
        </w:rPr>
        <w:footnoteReference w:id="2"/>
      </w:r>
      <w:r>
        <w:rPr/>
        <w:t xml:space="preserve"> – 080000) без предъявления требований к стажу работы, ил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на момент обращения обучаться в вузе на курсе не ниже 3-го по направлению подготовки «Экономика и управление» (код ОКСО – 080000) без предъявления требований к стажу работы, ил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иметь образование не ниже среднего общего, специальную подготовку по учету и контролю, а также стаж работы не менее 3-х лет по профессии, относящейся к базовым группам «бухгалтеры» (код ОКЗ</w:t>
      </w:r>
      <w:r>
        <w:rPr>
          <w:rStyle w:val="FootnoteCharacters"/>
          <w:rStyle w:val="FootnoteAnchor"/>
        </w:rPr>
        <w:footnoteReference w:id="3"/>
      </w:r>
      <w:r>
        <w:rPr/>
        <w:t xml:space="preserve"> - 3433) и «служащие, занятые бухгалтерскими операциями и учетом» (код ОКЗ - 4121)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1134" w:leader="none"/>
        </w:tabs>
        <w:spacing w:before="60" w:after="0"/>
        <w:ind w:left="0" w:firstLine="540"/>
        <w:contextualSpacing/>
        <w:jc w:val="both"/>
        <w:rPr/>
      </w:pPr>
      <w:r>
        <w:rPr/>
        <w:t xml:space="preserve">Претендент на получение </w:t>
      </w:r>
      <w:r>
        <w:rPr>
          <w:b/>
        </w:rPr>
        <w:t>Аттестата главного бухгалтера</w:t>
      </w:r>
      <w:r>
        <w:rPr/>
        <w:t xml:space="preserve"> должен удовлетворять следующим требованиям к образованию, обучению и опыту практической работы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иметь высшее образование по направлению подготовки «Экономика и управление» (код ОКСО – 080000) и стаж работы, связанной с ведением бухгалтерского учета, составлением бухгалтерской (финансовой) отчетности либо с аудиторской деятельностью не менее 3 лет из последних 5 календарных лет по профессии, относящейся к базовым группам «руководители финансово-экономических и административных подразделений (служб)» (код ОКЗ – 1231) и «бухгалтеры и специалисты по финансам и кредитам» (код ОКЗ – 2411), ил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иметь высшее образование и дополнительное профессиональное образование по специальным программам, а также стаж работы, связанной с ведением бухгалтерского учета, составлением бухгалтерской (финансовой) отчетности либо с аудиторской деятельностью не менее 3 лет из последних 5 календарных лет по профессии, относящейся к базовым группам «руководители финансово-экономических и административных подразделений (служб)» (код ОКЗ – 1231) и «бухгалтеры и специалисты по финансам и кредитам» (код ОКЗ – 2411), ил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иметь среднее профессиональное образование по направлению подготовки «Экономика и управление» (код ОКСО – 080000) и стаж работы, связанной с ведением бухгалтерского учета, составлением бухгалтерской (финансовой) отчетности либо с аудиторской деятельностью не менее 5 лет из последних 7 календарных лет по профессии, относящейся к базовым группам «руководители финансово-экономических и административных подразделений (служб)» (код ОКЗ – 1231) и «бухгалтеры и специалисты по финансам и кредитам» (код ОКЗ – 2411), ил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иметь среднее профессиональное образование и дополнительное профессиональное образование по специальным программам, а также стаж работы, связанной с ведением бухгалтерского учета, составлением бухгалтерской (финансовой) отчетности либо с аудиторской деятельностью не менее 5 лет из последних 7 календарных лет по профессии, относящейся к базовым группам «руководители финансово-экономических и административных подразделений (служб)» (код ОКЗ – 1231) и «бухгалтеры и специалисты по финансам и кредитам» (код ОКЗ – 241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 xml:space="preserve">Претенденты на получение любого аттестата ИПБ России не должны иметь судимости. </w:t>
      </w:r>
    </w:p>
    <w:p>
      <w:pPr>
        <w:pStyle w:val="Normal"/>
        <w:numPr>
          <w:ilvl w:val="0"/>
          <w:numId w:val="5"/>
        </w:numPr>
        <w:spacing w:before="360" w:after="120"/>
        <w:ind w:left="714" w:hanging="357"/>
        <w:jc w:val="center"/>
        <w:rPr/>
      </w:pPr>
      <w:bookmarkStart w:id="6" w:name="OLE_LINK4"/>
      <w:bookmarkStart w:id="7" w:name="OLE_LINK3"/>
      <w:bookmarkEnd w:id="6"/>
      <w:bookmarkEnd w:id="7"/>
      <w:r>
        <w:rPr>
          <w:b/>
        </w:rPr>
        <w:t xml:space="preserve">Определение уровня образования, обучения и опыта практической работы претендента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contextualSpacing/>
        <w:jc w:val="both"/>
        <w:rPr/>
      </w:pPr>
      <w:r>
        <w:rPr/>
        <w:t xml:space="preserve">Документы, подлежащие представлению для аттестации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hyperlink r:id="rId2">
        <w:r>
          <w:rPr>
            <w:rStyle w:val="InternetLink"/>
          </w:rPr>
          <w:t>Заявление на</w:t>
        </w:r>
      </w:hyperlink>
      <w:r>
        <w:rPr/>
        <w:t xml:space="preserve"> аттестацию – Приложение № 2 к настоящему Положен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 xml:space="preserve">Документ об образовании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- копия диплома/аттестата об образовании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для претендентов, удовлетворяющих требованиям п.п. 3.2.2 и 3.2.4, - копия документа о дополнительном профессиональном образовании по специальным программам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для претендентов, удовлетворяющих требованиям п.п. 3.1.2, - справка об обучении в вузе на момент подачи заявления на курсе не ниже 3-го по направлению подготовки «Экономика и управление» (код ОКСО – 080000). В справке указываются: Ф.И.О. претендента; специальность, по которой претендент проходит обучение, факультет и курс; дата выдачи справ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-11" w:firstLine="567"/>
        <w:jc w:val="both"/>
        <w:rPr/>
      </w:pPr>
      <w:r>
        <w:rPr/>
        <w:t xml:space="preserve">Документы, подтверждающие стаж работы: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/>
      </w:pPr>
      <w:r>
        <w:rPr/>
        <w:t>- копия трудовой книжки (выписка из трудовой книжки)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/>
      </w:pPr>
      <w:r>
        <w:rPr/>
        <w:t>- при отсутствии в трудовой книжке записи о трудовой деятельности -  иные документы: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/>
      </w:pPr>
      <w:r>
        <w:rPr/>
        <w:t>а) копия трудового договора (трудового соглашения) и/или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/>
      </w:pPr>
      <w:r>
        <w:rPr/>
        <w:t>б) справка (на бланке организации (учреждения)) о работе по совместительству в соответствующих должностях. В справке должны быть указаны период работы и дата оформления документ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/>
      </w:pPr>
      <w:r>
        <w:rPr/>
        <w:t xml:space="preserve">Все документы заверяются работодателем. При предоставлении сведений о стаже, указанном во вкладыше в трудовую книжку, первая страница вкладыша не требуется при наличии записи в трудовой книжке о выдаче вкладыша с соответствующим номером. При отсутствии или некорректной записи в трудовой книжке об изменении фамилии необходимо предоставить ксерокопию документа, подтверждающего изменение фамилии. При наличии записи в трудовой книжке об изменении фамилии копия документа, подтверждающего смену фамилии, не требуется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Копии страниц паспорта</w:t>
      </w:r>
      <w:r>
        <w:rPr>
          <w:rFonts w:cs="Times" w:ascii="Times" w:hAnsi="Times"/>
        </w:rPr>
        <w:t>,</w:t>
      </w:r>
      <w:r>
        <w:rPr/>
        <w:t xml:space="preserve"> содержащие данные о выдаче паспорта, Ф.И.О., дате рождения и регистрации по месту ж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Документы претендента должны быть оформлены на одну фамилию. При несоответствии фамилии в документах предоставляется ксерокопия документа об изменении фамил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jc w:val="both"/>
        <w:rPr>
          <w:lang w:val="en-US" w:eastAsia="en-US"/>
        </w:rPr>
      </w:pPr>
      <w:r>
        <w:rPr/>
        <w:t xml:space="preserve"> </w:t>
      </w:r>
      <w:r>
        <w:rPr/>
        <w:t>Претендент, проходящий профессиональную подготовку в УМЦ, предоставляет указанный в п. 4.1 пакет документов, непосредственно в УМЦ. УМЦ формирует личное дело претендента и представляет его в ТИПБ (при отсутствии ТИПБ на территории проживания (временного проживания) претендента – в ИПБ Росси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jc w:val="both"/>
        <w:rPr>
          <w:lang w:val="en-US" w:eastAsia="en-US"/>
        </w:rPr>
      </w:pPr>
      <w:r>
        <w:rPr/>
        <w:t xml:space="preserve"> </w:t>
      </w:r>
      <w:r>
        <w:rPr/>
        <w:t>Претендент, осуществляющий подготовку с помощью материалов, разработанных ИПБ России, предоставляет указанный в п. 4.1 пакет документов в ТИПБ (при отсутствии ТИПБ на территории проживания (временного проживания) претендента – в ИПБ Росси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jc w:val="both"/>
        <w:rPr>
          <w:lang w:val="en-US" w:eastAsia="en-US"/>
        </w:rPr>
      </w:pPr>
      <w:r>
        <w:rPr/>
        <w:t xml:space="preserve"> </w:t>
      </w:r>
      <w:r>
        <w:rPr/>
        <w:t>Документы должны быть представлены в полном объеме и надлежащего качества. В случае выявления несоответствия документов претендента установленным требованиям, ИПБ России принимает решение об отклонении заявления на аттестацию и письменно сообщает об этом претенденту с указанием причин.</w:t>
      </w:r>
    </w:p>
    <w:p>
      <w:pPr>
        <w:pStyle w:val="Normal"/>
        <w:numPr>
          <w:ilvl w:val="0"/>
          <w:numId w:val="5"/>
        </w:numPr>
        <w:spacing w:before="360" w:after="120"/>
        <w:ind w:left="714" w:hanging="357"/>
        <w:jc w:val="center"/>
        <w:rPr>
          <w:b/>
          <w:b/>
        </w:rPr>
      </w:pPr>
      <w:r>
        <w:rPr>
          <w:b/>
        </w:rPr>
        <w:t xml:space="preserve">Определение уровня профессиональной подготовки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contextualSpacing/>
        <w:jc w:val="both"/>
        <w:rPr/>
      </w:pPr>
      <w:bookmarkStart w:id="8" w:name="OLE_LINK6"/>
      <w:bookmarkStart w:id="9" w:name="OLE_LINK5"/>
      <w:bookmarkEnd w:id="8"/>
      <w:bookmarkEnd w:id="9"/>
      <w:r>
        <w:rPr/>
        <w:t xml:space="preserve"> </w:t>
      </w:r>
      <w:r>
        <w:rPr/>
        <w:t>Особенности определения уровня профессиональной подготовки претендента в УМЦ (ТИПБ)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276" w:leader="none"/>
        </w:tabs>
        <w:spacing w:before="60" w:after="0"/>
        <w:ind w:left="10" w:firstLine="567"/>
        <w:jc w:val="both"/>
        <w:rPr/>
      </w:pPr>
      <w:r>
        <w:rPr/>
        <w:t xml:space="preserve"> </w:t>
      </w:r>
      <w:r>
        <w:rPr/>
        <w:t xml:space="preserve">Уровень профессиональной подготовки претендента определяется в ходе промежуточной аттестации, осуществляемой в порядке и по форме, установленными УМЦ (ТИПБ), который проводил подготовку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После завершения подготовки УМЦ (ТИПБ) выдает претенденту сертификат ИПБ России установленного образца. ИПБ России ведет реестр выданных сертификатов и устанавливает систему контроля за порядком их использ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Для допуска к квалификационному экзамену УМЦ (ТИПБ) представляет в ИПБ России список претендентов, успешно прошедших промежуточную аттес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40"/>
        <w:contextualSpacing/>
        <w:jc w:val="both"/>
        <w:rPr/>
      </w:pPr>
      <w:r>
        <w:rPr/>
        <w:t xml:space="preserve"> </w:t>
      </w:r>
      <w:r>
        <w:rPr/>
        <w:t>Особенности определения уровня профессиональной подготовки претендента, прошедшего подготовку с помощью материалов, разработанных ИПБ Росси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spacing w:before="60" w:after="0"/>
        <w:ind w:left="10" w:firstLine="567"/>
        <w:jc w:val="both"/>
        <w:rPr/>
      </w:pPr>
      <w:r>
        <w:rPr/>
        <w:t>Уровень профессиональной подготовки претендента определяется в ходе промежуточной аттестации в форме тестового задания, размещенного на официальном сайте ИПБ Росс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276" w:leader="none"/>
        </w:tabs>
        <w:spacing w:before="120" w:after="0"/>
        <w:ind w:left="-11" w:firstLine="567"/>
        <w:jc w:val="both"/>
        <w:rPr/>
      </w:pPr>
      <w:r>
        <w:rPr/>
        <w:t>При успешном прохождении промежуточной аттестации претендент допускается к квалификационному экзамену ИПБ России.</w:t>
      </w:r>
    </w:p>
    <w:p>
      <w:pPr>
        <w:pStyle w:val="Normal"/>
        <w:numPr>
          <w:ilvl w:val="0"/>
          <w:numId w:val="5"/>
        </w:numPr>
        <w:spacing w:before="360" w:after="120"/>
        <w:ind w:left="714" w:hanging="357"/>
        <w:jc w:val="center"/>
        <w:rPr>
          <w:b/>
          <w:b/>
        </w:rPr>
      </w:pPr>
      <w:bookmarkStart w:id="10" w:name="OLE_LINK6"/>
      <w:bookmarkStart w:id="11" w:name="OLE_LINK5"/>
      <w:bookmarkEnd w:id="10"/>
      <w:bookmarkEnd w:id="11"/>
      <w:r>
        <w:rPr>
          <w:b/>
        </w:rPr>
        <w:t>Квалификационный экзамен ИПБ Росс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bookmarkStart w:id="12" w:name="OLE_LINK10"/>
      <w:bookmarkStart w:id="13" w:name="OLE_LINK9"/>
      <w:bookmarkEnd w:id="12"/>
      <w:bookmarkEnd w:id="13"/>
      <w:r>
        <w:rPr/>
        <w:t xml:space="preserve"> </w:t>
      </w:r>
      <w:r>
        <w:rPr/>
        <w:t>Экзамен организует ТИПБ совместно с ИПБ России. При отсутствии ТИПБ на территории проживания (временного проживания) претендента экзамен организует ИПБ 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>На каждый экзамен ТИПБ (при отсутствии ТИПБ на территории проживания (временного проживания) претендента - ИПБ России) назначает администратора, ответственного за проведение экзам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>Для участия в проведении экзамена ИПБ России имеет право направить в ТИПБ своего наблюдателя без согласования с ТИП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>Присутствие на экзамене посторонних лиц, кроме наблюдателей от ИПБ России и ТИПБ, не допуск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 xml:space="preserve">Тесты экзамена формируются методом случайной выборки из утвержденного ИПБ России перечня вопросов индивидуально для каждого претенден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одолжительность экзамена определяется в зависимости от заявленного претендентом вида аттестата ИПБ России – Приложение № 1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 xml:space="preserve">Претендентам в ходе экзамена разрешается использовать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нормативные правовые акты Российской Федерации (к нормативным правовым актам относятся акты законодательной, исполнительной и судебной власти России (Конституция РФ, законы (кодексы), указы Президента РФ, постановления Правительства РФ, акты министерств и ведомств, прошедшие государственную регистрацию в Минюсте РФ (в т.ч. получившие заключение «не требует государственной регистрации»), акты судебной власт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формы отчетности, рекомендованные ИПБ России к решению задач и выполнению тестов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40"/>
        <w:contextualSpacing/>
        <w:jc w:val="both"/>
        <w:rPr/>
      </w:pPr>
      <w:r>
        <w:rPr/>
        <w:t>- Бухгалтерский баланс (Активы и Пассивы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40"/>
        <w:contextualSpacing/>
        <w:jc w:val="both"/>
        <w:rPr/>
      </w:pPr>
      <w:r>
        <w:rPr/>
        <w:t xml:space="preserve">- Отчет о финансовых результатах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40"/>
        <w:contextualSpacing/>
        <w:jc w:val="both"/>
        <w:rPr/>
      </w:pPr>
      <w:r>
        <w:rPr/>
        <w:t>- Отчет о движении денежных средств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40"/>
        <w:contextualSpacing/>
        <w:jc w:val="both"/>
        <w:rPr/>
      </w:pPr>
      <w:r>
        <w:rPr/>
        <w:t>- Отчет об изменениях капитал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40"/>
        <w:contextualSpacing/>
        <w:jc w:val="both"/>
        <w:rPr/>
      </w:pPr>
      <w:r>
        <w:rPr/>
        <w:t>- Пояснения к бухгалтерскому балансу и отчету о финансовых результатах (фрагмен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540"/>
        <w:contextualSpacing/>
        <w:jc w:val="both"/>
        <w:rPr/>
      </w:pPr>
      <w:r>
        <w:rPr/>
        <w:t xml:space="preserve"> </w:t>
      </w:r>
      <w:r>
        <w:rPr/>
        <w:t>Документы, которыми разрешено пользоваться на экзамене, предоставляются ТИПБ (при отсутствии ТИПБ на территории проживания (временного проживания) претендента - ИПБ Росси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 </w:t>
      </w:r>
      <w:r>
        <w:rPr/>
        <w:t xml:space="preserve">Претендентам на экзамене запрещается: вести переговоры, пользоваться средствами связи, а также справочной и специальной литературой, за исключением указанной в пункте 6.7. настоящего Положен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и нарушении указанных правил администратор экзамена вправе принять решение об удалении с экзамена нарушителя, который в этом случае считается не сдавшим экзаме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В ходе экзамена претендент имеет право давать собственные варианты ответов, которые по окончании экзамена рассматриваются в ИПБ России. Под собственным вариантом ответа понимается вариант ответа претендента, отличный от любого из предложенных. Собственный вариант может быть засчитан только в том случае, если правильный вариант ответа на конкретный вопрос теста отсутству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о окончании экзамена автоматически подводится его результат в соответствии с критериями, указанными в Приложении № 1 к настоящему Положению, и формируется предварительный протокол результатов экзамена. После вынесения решения о правильности собственных вариантов ответов претендентов формируется окончательный протокол результатов экзам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На экзамене каждый правильный ответ на один вопрос теста оценивается в 1 бал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етендент на получение аттестата ИПБ России счита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успешно сдавшим экзамен, если получил оценку не ниже проходного балла по каждому блоку вопросов, входящему в экзаменационный биле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не сдавшим экзамен, если получил оценку ниже проходного балла хотя бы по одному из блоков вопросов, входящих в экзаменационный бил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оходные баллы по блокам вопросов, которые необходимо набрать для получения соответствующего аттестата ИПБ России, указаны в Приложении № 1 к настоящему Полож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Претендент, успешно сдавший экзамен в соответствии с настоящим Положением имеет право получить соответствующий аттестат ИПБ Ро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етендент, не согласный с результатами экзамена, вправе апеллировать в ИПБ России в соответствии с Положением об апелляции результатов квалификационного экзамена на получение аттестатов Института профессиональных бухгалтеров и аудиторов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етендент, не сдавший экзамен, имеет право пересдачи соответствующих блоков вопросов. Общая продолжительность экзамена при пересдаче определяется исходя из суммарной продолжительности экзамена по каждому блоку вопрос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Пересдача экзамена осуществляется в соответствии с действующими на дату пересдачи программами ИПБ Ро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 xml:space="preserve">По результатам пересдачи определяется итоговый результат экзамена. </w:t>
      </w:r>
    </w:p>
    <w:p>
      <w:pPr>
        <w:pStyle w:val="Normal"/>
        <w:numPr>
          <w:ilvl w:val="0"/>
          <w:numId w:val="5"/>
        </w:numPr>
        <w:spacing w:before="360" w:after="120"/>
        <w:ind w:left="714" w:hanging="35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етенденту, успешно прошедшему аттестацию, на основании решения Президентского совета ИПБ России, выдается аттестат ИПБ России сроком на 5 (пять) лет и соответствующее специализации прилож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При выявлении недостоверных сведений в документах, представленных в ИПБ России как до, так и после получения аттестата ИПБ России и приложения, Президентский Совет ИПБ России вправе принять решение об аннулировании аттестата ИПБ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1134" w:leader="none"/>
        </w:tabs>
        <w:spacing w:before="60" w:after="0"/>
        <w:ind w:left="0" w:firstLine="539"/>
        <w:jc w:val="both"/>
        <w:rPr/>
      </w:pPr>
      <w:r>
        <w:rPr/>
        <w:t>Выдача аттестатов ИПБ России и приложений осуществляется в соответствии с Положением о выдаче аттестатов ИПБ Росси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080" w:hanging="0"/>
        <w:contextualSpacing/>
        <w:jc w:val="right"/>
        <w:rPr>
          <w:sz w:val="20"/>
          <w:szCs w:val="20"/>
        </w:rPr>
      </w:pPr>
      <w:bookmarkStart w:id="14" w:name="OLE_LINK10"/>
      <w:bookmarkStart w:id="15" w:name="OLE_LINK9"/>
      <w:bookmarkEnd w:id="14"/>
      <w:bookmarkEnd w:id="15"/>
      <w:r>
        <w:rPr>
          <w:sz w:val="20"/>
          <w:szCs w:val="20"/>
        </w:rPr>
        <w:t>Приложение № 1</w:t>
      </w:r>
    </w:p>
    <w:p>
      <w:pPr>
        <w:pStyle w:val="Ratif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 Положению об аттестации </w:t>
      </w:r>
    </w:p>
    <w:p>
      <w:pPr>
        <w:pStyle w:val="Normal"/>
        <w:ind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и структура экзаменационных билетов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валификационном экзамен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120"/>
        <w:ind w:left="0" w:hanging="0"/>
        <w:contextualSpacing/>
        <w:rPr/>
      </w:pPr>
      <w:r>
        <w:rPr>
          <w:b/>
          <w:sz w:val="22"/>
          <w:szCs w:val="22"/>
        </w:rPr>
        <w:t>Для претендентов на получение аттестата бухгалтера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987"/>
        <w:gridCol w:w="1325"/>
        <w:gridCol w:w="1160"/>
        <w:gridCol w:w="23"/>
      </w:tblGrid>
      <w:tr>
        <w:trPr>
          <w:tblHeader w:val="true"/>
          <w:trHeight w:val="413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блока вопрос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должительность в мину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опро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дной бал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экзаменационных вопросов на соответствие требованиям 5-го уровня Стандарта по обобщенной трудовой функции «Ведение бухгалтерского учета» (код А) - специализация бухгалтерский учет в коммерческих организациях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экзаменационных вопросов на соответствие требованиям 5-го уровня Стандарта по обобщенной трудовой функции «Ведение бухгалтерского учета» (код А) -  специализация бухгалтерский учет в государственных (муниципальных) учреждениях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120"/>
        <w:ind w:left="0" w:hanging="0"/>
        <w:contextualSpacing/>
        <w:rPr/>
      </w:pPr>
      <w:r>
        <w:rPr>
          <w:b/>
          <w:sz w:val="22"/>
          <w:szCs w:val="22"/>
        </w:rPr>
        <w:t>Для претендентов на получение аттестата</w:t>
      </w:r>
      <w:r>
        <w:rPr/>
        <w:t xml:space="preserve"> главного бухгалтер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11"/>
        <w:gridCol w:w="1286"/>
        <w:gridCol w:w="1238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блока тест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ельность в минута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вопросо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дной бал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пециализации бухгалтерский учет в коммерческих организациях: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экзаменационных вопросов на соответствие требованиям 5-го уровня Стандарта по обобщенной трудовой функции «Ведение бухгалтерского учета» (код А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Блок экзаменационных вопросов на соответствие требованиям 6-го уровня Стандарта по трудовой функции В/01.6 – Составление бухгалтерской (финансовой) отчетност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пециализации бухгалтерский учет в государственных (муниципальных) учреждениях: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экзаменационных вопросов на соответствие требованиям 5-го уровня Стандарта по обобщенной трудовой функции «Ведение бухгалтерского учета» (код А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экзаменационных вопросов на соответствие требованиям 6-го уровня Стандарта по трудовой функции В/01.6 – Составление бухгалтерской (финансовой) отчет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080" w:right="-142" w:hanging="0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2</w:t>
      </w:r>
    </w:p>
    <w:p>
      <w:pPr>
        <w:pStyle w:val="Ratif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 Положению об аттестации </w:t>
      </w:r>
    </w:p>
    <w:p>
      <w:pPr>
        <w:pStyle w:val="Normal"/>
        <w:ind w:righ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194"/>
      </w:tblGrid>
      <w:tr>
        <w:trPr>
          <w:trHeight w:val="300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ind w:left="15" w:right="-1" w:hanging="15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НП «ИПБ России»</w:t>
            </w:r>
          </w:p>
        </w:tc>
      </w:tr>
      <w:tr>
        <w:trPr>
          <w:trHeight w:val="447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" w:hanging="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firstLine="567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right"/>
              <w:rPr/>
            </w:pPr>
            <w:r>
              <w:rPr>
                <w:sz w:val="22"/>
                <w:szCs w:val="22"/>
              </w:rPr>
              <w:t>Адрес проживания</w:t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ременного проживания)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60"/>
              <w:ind w:left="720" w:hanging="72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  <w:tab w:val="center" w:pos="5102" w:leader="none"/>
          <w:tab w:val="left" w:pos="7155" w:leader="none"/>
        </w:tabs>
        <w:suppressAutoHyphens w:val="true"/>
        <w:ind w:left="576" w:hanging="576"/>
        <w:jc w:val="center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Заявление на аттестацию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211"/>
        <w:spacing w:before="40" w:after="40"/>
        <w:ind w:firstLine="539"/>
        <w:rPr/>
      </w:pPr>
      <w:r>
        <w:rPr>
          <w:szCs w:val="22"/>
        </w:rPr>
        <w:t xml:space="preserve">Прошу </w:t>
      </w:r>
      <w:r>
        <w:rPr>
          <w:szCs w:val="22"/>
          <w:lang w:val="ru-RU"/>
        </w:rPr>
        <w:t>провести аттестацию моей квалификации, и в случае успешной сдачи квалификационного экзамена выдать:</w:t>
      </w:r>
    </w:p>
    <w:p>
      <w:pPr>
        <w:pStyle w:val="211"/>
        <w:spacing w:before="40" w:after="40"/>
        <w:ind w:firstLine="539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121"/>
        <w:gridCol w:w="2622"/>
      </w:tblGrid>
      <w:tr>
        <w:trPr/>
        <w:tc>
          <w:tcPr>
            <w:tcW w:w="4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ind w:left="284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аттестата</w:t>
            </w:r>
            <w:r>
              <w:rPr>
                <w:b/>
                <w:sz w:val="20"/>
                <w:szCs w:val="20"/>
                <w:lang w:val="ru-RU"/>
              </w:rPr>
              <w:t xml:space="preserve"> ИПБ России</w:t>
            </w:r>
          </w:p>
          <w:p>
            <w:pPr>
              <w:pStyle w:val="211"/>
              <w:tabs>
                <w:tab w:val="clear" w:pos="708"/>
                <w:tab w:val="left" w:pos="567" w:leader="none"/>
              </w:tabs>
              <w:ind w:left="28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отметить один из видов аттестата)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ind w:left="-108" w:right="-18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 xml:space="preserve">пециализация </w:t>
            </w:r>
            <w:r>
              <w:rPr>
                <w:sz w:val="20"/>
                <w:szCs w:val="20"/>
                <w:lang w:val="ru-RU"/>
              </w:rPr>
              <w:t>по трудовой функции</w:t>
            </w:r>
          </w:p>
        </w:tc>
      </w:tr>
      <w:tr>
        <w:trPr/>
        <w:tc>
          <w:tcPr>
            <w:tcW w:w="4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snapToGrid w:val="false"/>
              <w:ind w:left="284" w:hanging="0"/>
              <w:jc w:val="center"/>
              <w:rPr>
                <w:b/>
                <w:b/>
                <w:i/>
                <w:i/>
                <w:sz w:val="20"/>
                <w:szCs w:val="20"/>
                <w:lang w:val="en-US" w:eastAsia="ar-SA"/>
              </w:rPr>
            </w:pPr>
            <w:r>
              <w:rPr>
                <w:b/>
                <w:i/>
                <w:sz w:val="20"/>
                <w:szCs w:val="20"/>
                <w:lang w:val="en-US" w:eastAsia="ar-S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ind w:left="-108" w:right="-18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ухгалтерский учет в коммерческих организация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ind w:left="-108" w:right="-1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в государственных (муниципальных) учреждениях</w:t>
            </w:r>
          </w:p>
        </w:tc>
      </w:tr>
      <w:tr>
        <w:trPr>
          <w:trHeight w:val="434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ind w:left="105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ттестат бухгалте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567" w:leader="none"/>
              </w:tabs>
              <w:ind w:left="105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ттестат главного бухгалте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2"/>
          <w:szCs w:val="22"/>
        </w:rPr>
        <w:t>С Положением об аттестации ознакомлен(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определенные Положением об аттестации, предоставлены мной в полном объеме и надлежащего качества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одпись претендента_____________________________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Я даю свое согласие НП «ИПБ России» (местонахождение: 125009, Россия, Москва, ул. Тверская, дом 22Б, строение 3) на обработку, в том числе автоматизированную, моих персональных данных, указанных в настоящем заявлении, согласно ст. 3  Федерального закона от 27.07.2006 № 152-ФЗ «О персональных данных» в целях, определенных Уставом НП «ИПБ России». Я уведомлен(а) и понимаю, что под обработкой персональных данных подразумеваю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и любые другие действия (операции) с персональными данными</w:t>
      </w:r>
      <w:r>
        <w:rPr>
          <w:i/>
          <w:sz w:val="18"/>
          <w:szCs w:val="18"/>
        </w:rPr>
        <w:t xml:space="preserve">. </w:t>
      </w:r>
      <w:r>
        <w:rPr>
          <w:sz w:val="18"/>
          <w:szCs w:val="18"/>
        </w:rPr>
        <w:t>Согласие предоставляется с момента подписания настоящего заявления и не устанавливает предельных сроков обработки данных.  Я оставляю за собой право отозвать свое согласие посредством составления письменного документа, который может быть направлен мной в адрес НП «ИПБ России» по почте заказным письмом с уведомлением о вручении либо вручен лично под расписку надлежаще уполномоченному представителю НП «ИПБ Росс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60"/>
        <w:gridCol w:w="1548"/>
        <w:gridCol w:w="540"/>
        <w:gridCol w:w="612"/>
        <w:gridCol w:w="561"/>
        <w:gridCol w:w="2607"/>
        <w:gridCol w:w="2156"/>
      </w:tblGrid>
      <w:tr>
        <w:trPr>
          <w:trHeight w:val="361" w:hRule="atLeast"/>
          <w:cantSplit w:val="true"/>
        </w:trPr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ind w:hanging="108"/>
              <w:rPr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ind w:right="-108" w:hanging="0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Header"/>
              <w:rPr/>
            </w:pPr>
            <w:r>
              <w:rPr/>
              <w:t>г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/>
              <w:t>Подпись претендента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spacing w:before="120" w:after="120"/>
        <w:ind w:left="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бщероссийский классификатор специальностей по образован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бщероссийский классификатор занят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972"/>
        </w:tabs>
        <w:ind w:left="180" w:firstLine="360"/>
      </w:pPr>
      <w:rPr>
        <w:rFonts w:ascii="Symbol" w:hAnsi="Symbol" w:cs="Symbol" w:hint="default"/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0" w:firstLine="720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25"/>
        </w:tabs>
        <w:ind w:left="197" w:firstLine="1080"/>
      </w:pPr>
      <w:rPr>
        <w:dstrike w:val="false"/>
        <w:strike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6" w:firstLine="360"/>
      </w:pPr>
      <w:rPr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" w:firstLine="720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25"/>
        </w:tabs>
        <w:ind w:left="197" w:firstLine="1080"/>
      </w:pPr>
      <w:rPr>
        <w:dstrike w:val="false"/>
        <w:strike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512"/>
        </w:tabs>
        <w:ind w:left="1512" w:hanging="432"/>
      </w:pPr>
      <w:rPr>
        <w:rFonts w:ascii="Symbol" w:hAnsi="Symbol" w:cs="Symbol" w:hint="default"/>
        <w:dstrike w:val="false"/>
        <w:strike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972"/>
        </w:tabs>
        <w:ind w:left="180" w:firstLine="360"/>
      </w:pPr>
      <w:rPr>
        <w:rFonts w:ascii="Symbol" w:hAnsi="Symbol" w:cs="Symbol" w:hint="default"/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14"/>
        </w:tabs>
        <w:ind w:left="10" w:firstLine="720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25"/>
        </w:tabs>
        <w:ind w:left="197" w:firstLine="1080"/>
      </w:pPr>
      <w:rPr>
        <w:dstrike w:val="false"/>
        <w:strike w:val="false"/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z2">
    <w:name w:val="WW8Num4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5z2">
    <w:name w:val="WW8Num5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9z2">
    <w:name w:val="WW8Num9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1z2">
    <w:name w:val="WW8Num11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2z2">
    <w:name w:val="WW8Num12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b w:val="false"/>
      <w:i w:val="false"/>
      <w:strike w:val="false"/>
      <w:dstrike w:val="false"/>
    </w:rPr>
  </w:style>
  <w:style w:type="character" w:styleId="WW8Num13z2">
    <w:name w:val="WW8Num13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b w:val="false"/>
      <w:i w:val="false"/>
      <w:strike w:val="false"/>
      <w:dstrike w:val="false"/>
    </w:rPr>
  </w:style>
  <w:style w:type="character" w:styleId="WW8Num14z2">
    <w:name w:val="WW8Num14z2"/>
    <w:qFormat/>
    <w:rPr>
      <w:rFonts w:ascii="Symbol" w:hAnsi="Symbol" w:cs="Symbol"/>
      <w:b w:val="false"/>
      <w:i w:val="false"/>
      <w:strike w:val="false"/>
      <w:dstrike w:val="false"/>
      <w:color w:val="000000"/>
      <w:u w:val="none"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8z2">
    <w:name w:val="WW8Num18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</w:rPr>
  </w:style>
  <w:style w:type="character" w:styleId="WW8Num20z2">
    <w:name w:val="WW8Num20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/>
      <w:strike w:val="false"/>
      <w:dstrike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4z2">
    <w:name w:val="WW8Num24z2"/>
    <w:qFormat/>
    <w:rPr>
      <w:rFonts w:ascii="Symbol" w:hAnsi="Symbol" w:cs="Tahom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24z3">
    <w:name w:val="WW8Num24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5z2">
    <w:name w:val="WW8Num25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27z4">
    <w:name w:val="WW8Num27z4"/>
    <w:qFormat/>
    <w:rPr/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комментар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Маркир2"/>
    <w:basedOn w:val="Normal"/>
    <w:qFormat/>
    <w:pPr>
      <w:numPr>
        <w:ilvl w:val="0"/>
        <w:numId w:val="6"/>
      </w:numPr>
      <w:tabs>
        <w:tab w:val="clear" w:pos="708"/>
        <w:tab w:val="left" w:pos="-1980" w:leader="none"/>
      </w:tabs>
      <w:jc w:val="both"/>
    </w:pPr>
    <w:rPr/>
  </w:style>
  <w:style w:type="paragraph" w:styleId="Footnote">
    <w:name w:val="Footnote Text"/>
    <w:basedOn w:val="Normal"/>
    <w:pPr>
      <w:ind w:firstLine="65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10"/>
      <w:jc w:val="both"/>
    </w:pPr>
    <w:rPr>
      <w:sz w:val="22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284"/>
      <w:jc w:val="both"/>
    </w:pPr>
    <w:rPr/>
  </w:style>
  <w:style w:type="paragraph" w:styleId="Ratify">
    <w:name w:val="ratify"/>
    <w:basedOn w:val="Normal"/>
    <w:qFormat/>
    <w:pPr>
      <w:spacing w:before="280" w:after="280"/>
      <w:jc w:val="right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1">
    <w:name w:val="Цветной список — акцент 1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н€_ђЏ_2"/>
    <w:basedOn w:val="Normal"/>
    <w:qFormat/>
    <w:pPr>
      <w:numPr>
        <w:ilvl w:val="0"/>
        <w:numId w:val="2"/>
      </w:numPr>
      <w:tabs>
        <w:tab w:val="clear" w:pos="708"/>
        <w:tab w:val="left" w:pos="-1980" w:leader="none"/>
      </w:tabs>
      <w:jc w:val="both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Примечание Знак"/>
    <w:basedOn w:val="21"/>
    <w:qFormat/>
    <w:pPr>
      <w:numPr>
        <w:ilvl w:val="0"/>
        <w:numId w:val="0"/>
      </w:numPr>
      <w:tabs>
        <w:tab w:val="left" w:pos="-1980" w:leader="none"/>
        <w:tab w:val="left" w:pos="972" w:leader="none"/>
      </w:tabs>
      <w:ind w:firstLine="252"/>
    </w:pPr>
    <w:rPr>
      <w:rFonts w:ascii="Times" w:hAnsi="Times" w:cs="Times"/>
      <w:color w:val="000000"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10"/>
      <w:jc w:val="both"/>
    </w:pPr>
    <w:rPr>
      <w:sz w:val="22"/>
      <w:lang w:val="en-US"/>
    </w:rPr>
  </w:style>
  <w:style w:type="paragraph" w:styleId="Style27">
    <w:name w:val="Текст комментар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org/assets/documents/education/interaction/attestation-umc-tipb-ac.2014-2.app-3.doc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52:00Z</dcterms:created>
  <dc:creator>Artykova</dc:creator>
  <dc:description/>
  <cp:keywords/>
  <dc:language>en-US</dc:language>
  <cp:lastModifiedBy>KV</cp:lastModifiedBy>
  <cp:lastPrinted>2015-01-29T14:28:00Z</cp:lastPrinted>
  <dcterms:modified xsi:type="dcterms:W3CDTF">2015-03-31T13:24:00Z</dcterms:modified>
  <cp:revision>139</cp:revision>
  <dc:subject/>
  <dc:title>УТВЕРЖДЕНО</dc:title>
</cp:coreProperties>
</file>