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  <w:br/>
        <w:t>решением Президентского совета</w:t>
        <w:br/>
        <w:t>НП «Институт профессиональных</w:t>
        <w:br/>
        <w:t>бухгалтеров и аудиторов России»</w:t>
        <w:br/>
        <w:t>(протокол № 2/15 от 26 февраля 2015 г.)</w:t>
      </w:r>
    </w:p>
    <w:p>
      <w:pPr>
        <w:pStyle w:val="ConsPlusNormal"/>
        <w:spacing w:before="12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НП «ИПБ России»</w:t>
      </w:r>
    </w:p>
    <w:p>
      <w:pPr>
        <w:pStyle w:val="ConsPlusNormal"/>
        <w:ind w:left="5103" w:right="-2"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right="-2"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103" w:right="-2" w:hanging="0"/>
        <w:rPr>
          <w:b/>
          <w:b/>
        </w:rPr>
      </w:pPr>
      <w:r>
        <w:rPr>
          <w:i/>
        </w:rPr>
        <w:t xml:space="preserve">___________________ </w:t>
      </w:r>
      <w:r>
        <w:rPr>
          <w:rFonts w:cs="Times New Roman" w:ascii="Times New Roman" w:hAnsi="Times New Roman"/>
          <w:sz w:val="24"/>
          <w:szCs w:val="24"/>
        </w:rPr>
        <w:t>Л.И.Хоружий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bookmarkStart w:id="0" w:name="OLE_LINK35"/>
      <w:bookmarkStart w:id="1" w:name="OLE_LINK34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о тестировании по трудовым функци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профессионального стандарта «Бухгалтер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  <w:bookmarkStart w:id="2" w:name="OLE_LINK35"/>
      <w:bookmarkStart w:id="3" w:name="OLE_LINK34"/>
      <w:bookmarkStart w:id="4" w:name="OLE_LINK35"/>
      <w:bookmarkStart w:id="5" w:name="OLE_LINK34"/>
      <w:bookmarkEnd w:id="4"/>
      <w:bookmarkEnd w:id="5"/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рмины и определения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ональный стандарт «Бухгалте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</w:t>
        <w:noBreakHyphen/>
        <w:t xml:space="preserve"> Стандарт) - характеристика квалификации, необходимой работнику для осуществления профессиональной деятельности в области бухгалтерского учета. Стандарт разработан Некоммерческим партнерством «Институт профессиональных бухгалтеров и аудиторов России» (далее по тексту  - ИПБ России), утвержден приказом Министерства труда и социальной защиты Российской Федерации от 22.12.2014 № 1061н (зарегистрировано Министерством юстиции Российской Федерации 23.01.2015 № 35697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лифик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вокупность конкретных знаний, навыков, умений, обеспечивающих выполнение профессиональной деятельно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ерриториальный институт профессиональных бухгалтеров или палата профессиональных бухгалтеров и аудиторов, а также иное профессиональное объединение, с которым ИПБ России заключил соглашение о сотрудничеств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ля целей данного Положения - член ИПБ России и ТИПБ, имеющий аттестат ИПБ России, предоставивший заявление и необходимые документы на тестировани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оцесс установления соответствия квалификации претендента требованиям Стандарта по трудовым функциям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удов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бота по определенной специальности, квалификации или должности, конкретный вид поручаемой работнику работы в соответствии с трудовым договора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тестат ИПБ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окумент, разработанный и выданный ИПБ России по результатам аттестации, подтверждающий соответствующий уровень квалификации претенден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к аттестату ИПБ Ро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документ, разработанный и выданный ИПБ России, подтверждающий соответствие квалификации претендента требованиям Стандарта по отдельной трудовой функции. Приложение является неотъемлемой частью аттестата, действует до истечения срока действия аттестата и без аттестата недействительно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1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е проводится с целью установления соответствия квалификации претендента требованиям Стандарта по трудовым функциям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стированию допускаются претенденты, оплатившие ежегодные членские взносы в ИПБ России и ТИПБ по текущий год включительно и повысившие свой профессиональный уровень в необходимом объеме в соответствии с требованиями нормативных документов ИПБ Росс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, имеющие аттестат бухгалтера, имеют право пройти тестирование с целью получения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  <w:tab w:val="left" w:pos="1418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та главного бухгалтера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  <w:tab w:val="left" w:pos="1418" w:leader="none"/>
        </w:tabs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по другой специализации к имеющемуся аттестату бухгалте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, имеющие аттестат главного бухгалтера, имеют право пройти тестирование с целью получения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по другой специализации к имеющемуся аттестату главного бухгалтера по трудовой функции В/01.6 – «Составление бухгалтерской (финансовой) отчетности»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к аттестату главного бухгалтера по следующим трудовым функциям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трудовой функции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рудовой фун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02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нсолидированной финансовой отчет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03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 контроль ведения бухгалтерского учета и составления бухгалтерской (финансовой) отчет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04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налогового учета и составление налоговой отчетности, налоговое планиров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05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финансового анализа, бюджетирование и управление денежными потокам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и содержание тестов в зависимости от имеющегося у претендента аттестата ИПБ России определяется в соответствии с Приложением № 1 к настоящему Положени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 проводится на договорной основ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lineRule="auto" w:line="240" w:before="240" w:after="0"/>
        <w:ind w:lef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допуска к тестиров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етендент, имеющий аттестат бухгалтера, для допуска к тестированию с целью получения аттестата главного бухгалтера в соответствии с п.п. 2.3.1 представляет следующие документы: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явление на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тестирование – Приложение № 2 к настоящему Положению;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пии документов, подтверждающих повышение профессионального уровня в соответствии с Положением о постоянном повышении профессионального уровня в объеме не менее 40 часов в год, информация о которых отсутствует в ИПБ Росси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пии документов об оплате ежегодных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членских взносов</w:t>
        </w:r>
      </w:hyperlink>
      <w:r>
        <w:rPr>
          <w:rFonts w:eastAsia="Times New Roman" w:cs="Times New Roman" w:ascii="Times New Roman" w:hAnsi="Times New Roman"/>
          <w:lang w:eastAsia="ru-RU"/>
        </w:rPr>
        <w:t>, включая текущий год, информация о которых отсутствует в ИПБ России;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б образовании - копия диплома об образовании и копия документа о дополнительном профессиональном образовании по специальным программам (при наличии);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ы, подтверждающие стаж работы: </w:t>
      </w:r>
    </w:p>
    <w:p>
      <w:pPr>
        <w:pStyle w:val="11"/>
        <w:numPr>
          <w:ilvl w:val="0"/>
          <w:numId w:val="5"/>
        </w:numPr>
        <w:tabs>
          <w:tab w:val="clear" w:pos="709"/>
          <w:tab w:val="left" w:pos="90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трудовой книжки (выписка из трудовой книжки);</w:t>
      </w:r>
    </w:p>
    <w:p>
      <w:pPr>
        <w:pStyle w:val="11"/>
        <w:numPr>
          <w:ilvl w:val="0"/>
          <w:numId w:val="5"/>
        </w:numPr>
        <w:tabs>
          <w:tab w:val="clear" w:pos="709"/>
          <w:tab w:val="left" w:pos="90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в трудовой книжке записи о трудовой деятельности - иные документы: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пия трудового договора (трудового соглашения) и/или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правка (на бланке организации (предприятия)) о работе по совместительству в соответствующих должностях. В справке должны быть указаны период работы и дата оформления документа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окументы заверяются работодателем. При предоставлении сведений о стаже, указанном во вкладыше в трудовую книжку, первая страница вкладыша не требуется при наличии записи в трудовой книжке о выдаче вкладыша с соответствующим номером. При отсутствии или некорректной записи в трудовой книжке об изменении фамилии необходимо предоставить ксерокопию документа, подтверждающего изменение фамилии. При наличии записи в трудовой книжке об изменении фамилии копия документа, подтверждающего смену фамилии, не требуется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, имеющий аттестат бухгалтера или главного бухгалтера, для допуска к тестированию с целью получения приложения в соответствии с п.п. 2.3.2, 2.4.1, 2.4.2 представляет следующие документы: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явление 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стирование – Приложение № 2 к настоящему Положению;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документов, подтверждающих повышение профессионального уровня в соответствии с Положением о постоянном повышении профессионального уровня в объеме не менее 40 часов в год, информация о которых отсутствует в ИПБ России;</w:t>
      </w:r>
    </w:p>
    <w:p>
      <w:pPr>
        <w:pStyle w:val="11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и документов об оплате ежегод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ленских взнос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текущий год, информация о которых отсутствует в ИПБ России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етендента должны быть оформлены на одну фамилию. При несоответствии фамилии в документах предоставляется ксерокопия документа об изменении фамилии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, предоставляет указанные в п. 3.1 или 3.2 пакеты документов, непосредственно в ТИПБ (при отсутствии ТИПБ на территории проживания (временного проживания) претендента – в ИПБ России). Документы должны быть представлены в полном объеме и надлежащего качества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ыявления несоответствия документов претендента установленным требованиям, ИПБ России принимает решение об отклонении заявления и сообщает об этом претенденту с указанием причин.</w:t>
      </w:r>
    </w:p>
    <w:p>
      <w:pPr>
        <w:pStyle w:val="11"/>
        <w:spacing w:lineRule="auto" w:line="240" w:before="0" w:after="0"/>
        <w:ind w:left="709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240" w:after="0"/>
        <w:ind w:left="0" w:hanging="0"/>
        <w:contextualSpacing w:val="false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администрирования тестирования</w:t>
      </w:r>
    </w:p>
    <w:p>
      <w:pPr>
        <w:pStyle w:val="11"/>
        <w:numPr>
          <w:ilvl w:val="0"/>
          <w:numId w:val="0"/>
        </w:numPr>
        <w:spacing w:lineRule="auto" w:line="240" w:before="280" w:after="280"/>
        <w:ind w:left="720" w:firstLine="567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 осуществляется в электронной форме на официальном сайте ИПБ России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е организует ТИПБ совместно с ИПБ России (при отсутствии ТИПБ на территории проживания (временного проживания) претендента экзамен организует ИПБ России)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тестирования ТИПБ (при отсутствии ТИПБ на территории проживания (временного проживания) претендента - ИПБ России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ает администратора, ответственного за проведение тестирования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ПБ России имеет право направить на тестирование своего представителя без согласования с ТИПБ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ие на тестировании посторонних лиц, кроме наблюдателей от ИПБ России и ТИПБ, не допускается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 для тестирования составляются в соответствии с </w:t>
      </w:r>
      <w:r>
        <w:rPr>
          <w:rFonts w:cs="Times New Roman" w:ascii="Times New Roman" w:hAnsi="Times New Roman"/>
          <w:sz w:val="24"/>
          <w:szCs w:val="24"/>
        </w:rPr>
        <w:t>программами подготовки и аттестации квалификации претендентов, разработанными и утвержденными ИПБ России (далее – программы ИПБ Росс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держание вопросов актуализируется с учетом изменений в законодательных и нормативных документах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ы формируются ИПБ России методом случайной выборки из утвержденного ИПБ России перечня вопросов индивидуально для каждого претендента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экзамена составляет:</w:t>
      </w:r>
    </w:p>
    <w:p>
      <w:pPr>
        <w:pStyle w:val="11"/>
        <w:numPr>
          <w:ilvl w:val="1"/>
          <w:numId w:val="7"/>
        </w:numPr>
        <w:spacing w:lineRule="auto" w:line="240" w:before="0" w:after="0"/>
        <w:ind w:left="108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даче теста, состоящего из 16 вопросов, - 60 минут;</w:t>
      </w:r>
    </w:p>
    <w:p>
      <w:pPr>
        <w:pStyle w:val="11"/>
        <w:numPr>
          <w:ilvl w:val="1"/>
          <w:numId w:val="7"/>
        </w:numPr>
        <w:spacing w:lineRule="auto" w:line="240" w:before="0" w:after="0"/>
        <w:ind w:left="108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даче теста, состоящего из 32 вопросов, - 120 минут;</w:t>
      </w:r>
    </w:p>
    <w:p>
      <w:pPr>
        <w:pStyle w:val="11"/>
        <w:numPr>
          <w:ilvl w:val="1"/>
          <w:numId w:val="7"/>
        </w:numPr>
        <w:spacing w:lineRule="auto" w:line="240" w:before="0" w:after="0"/>
        <w:ind w:left="108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даче теста, состоящего из 48 вопросов, - 180 минут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ам при тестировании разрешается использовать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правовые акты Российской Федерации (к нормативным правовым актам относятся акты законодательной, исполнительной и судебной власти России (Конституция РФ, законы (кодексы), указы Президента РФ, постановления Правительства РФ, акты министерств и ведомств, прошедшие государственную регистрацию в Минюсте РФ (в т.ч. получившие заключение «не требует государственной регистрации»), акты судебной власти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отчетности, рекомендованные ИПБ России к решению задач и выполнению тестов: 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ухгалтерский баланс (Активы и Пассивы);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тчет о финансовых результатах; 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о движении денежных средст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тчет об изменениях капитала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яснения к бухгалтерскому балансу и отчету о финансовых результатах (фрагмент)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которыми разрешено пользоваться при тестировании, предоставляются ТИПБ (при отсутствии ТИПБ на территории проживания (временного проживания) претендента - ИПБ России)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тендентам при тестировании запрещается: вести переговоры, пользоваться средствами связи, а также справочной и специальной литературой, за исключением указанной в пункте 4.9. настоящего Положения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рушении указанных правил администратор тестирования вправе принять решение об удалении нарушителя, который в этом случае считается не сдавшим тестирование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стировании претендент имеет право давать собственные варианты ответов, которые по окончании тестирования рассматриваются в ИПБ России. Под собственным вариантом ответа понимается вариант ответа претендента, отличный от любого из предложенных. Собственный вариант может быть засчитан только в том случае, если правильный вариант ответа на конкретный вопрос теста отсутствует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тестирования автоматически подводится его результат, и формируется предварительный протокол результатов тестирования. После вынесения решения о правильности собственных вариантов ответов претендентов формируется окончательный протокол результатов тестирова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240" w:after="0"/>
        <w:ind w:left="0" w:firstLine="567"/>
        <w:contextualSpacing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ение результатов тестирования, порядок апелляции и пересдачи тестирования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567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правильный ответ на один вопрос теста оценивается в 1 балл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счита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сдавшим тестирование, если получил оценку не ниже проходного балла по каждому блоку вопросов, входящему в тест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давшим тестирование, если получил оценку ниже проходного балла хотя бы по одному из блоков вопросов, входящих в тест. 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ходные баллы по блокам вопросов указаны в Приложении № 1 к настоящему Положению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, не согласный с результатами тестирования, вправе апеллировать в ИПБ России в соответствии с Положением об апелляции ИПБ России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тендент, не сдавший тестирование, </w:t>
      </w:r>
      <w:r>
        <w:rPr>
          <w:rFonts w:cs="Times New Roman" w:ascii="Times New Roman" w:hAnsi="Times New Roman"/>
          <w:sz w:val="24"/>
          <w:szCs w:val="24"/>
        </w:rPr>
        <w:t>имеет право на две пересдачи соответствующих блоков вопро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трех месяцев с даты первого тестирования. </w:t>
      </w:r>
      <w:r>
        <w:rPr>
          <w:rFonts w:cs="Times New Roman" w:ascii="Times New Roman" w:hAnsi="Times New Roman"/>
          <w:sz w:val="24"/>
          <w:szCs w:val="24"/>
        </w:rPr>
        <w:t>Общая продолжительность тестирования при пересдаче определяется исходя из продолжительности тестирования по каждому блоку вопросов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сдача тестирования осуществляется в соответствии с действующими на дату пересдачи программам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6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ересдачи определяется итоговый результат экзамен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240" w:after="0"/>
        <w:ind w:left="0" w:firstLine="567"/>
        <w:contextualSpacing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567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спешной сдаче тестирования по трудовым функциям на основании решения Президентского совета ИПБ России выдаются соответствующие аттестаты ИПБ России и приложения к ним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спешной сдаче тестирования с целью, указанной в п. 2.4.2 настоящего Положения, дополнительно к приложениям по трудовым функциям выдаются дипломы ИПБ России по соответствующим программам ИПБ России, указанным в Приложении № 1.</w:t>
      </w:r>
    </w:p>
    <w:p>
      <w:pPr>
        <w:pStyle w:val="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аттестатов ИПБ России и приложений к ним осуществляется в соответствии с Положением о выдаче аттестатов ИПБ России.</w:t>
      </w:r>
      <w:r>
        <w:br w:type="page"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ложению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 тестировании по трудовым функциям профессионального стандарта «Бухгалтер»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структура тестов для провед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стирования по трудовым функциям профессионального стандарта «Бухгалтер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тендентов, имеющих аттестат бухгалтер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006"/>
        <w:gridCol w:w="5103"/>
        <w:gridCol w:w="2112"/>
        <w:gridCol w:w="1286"/>
        <w:gridCol w:w="1215"/>
      </w:tblGrid>
      <w:tr>
        <w:trPr>
          <w:tblHeader w:val="true"/>
          <w:trHeight w:val="329" w:hRule="atLeast"/>
        </w:trPr>
        <w:tc>
          <w:tcPr>
            <w:tcW w:w="206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ющийся аттестат бухгалтера:</w:t>
            </w:r>
          </w:p>
        </w:tc>
        <w:tc>
          <w:tcPr>
            <w:tcW w:w="300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тестирования</w:t>
            </w:r>
          </w:p>
        </w:tc>
        <w:tc>
          <w:tcPr>
            <w:tcW w:w="9716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и структура тестов для пр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тестирования по трудовым функциям профессионального стандарта «Бухгалтер»</w:t>
            </w:r>
          </w:p>
        </w:tc>
      </w:tr>
      <w:tr>
        <w:trPr>
          <w:tblHeader w:val="true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блока тестир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олжительность в минут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опро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дной балл</w:t>
            </w:r>
          </w:p>
        </w:tc>
      </w:tr>
      <w:tr>
        <w:trPr>
          <w:trHeight w:val="1157" w:hRule="atLeast"/>
        </w:trPr>
        <w:tc>
          <w:tcPr>
            <w:tcW w:w="206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300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т главного бухгалтера с приложением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 требованиям 6 уровня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коммерческих организациях</w:t>
            </w:r>
          </w:p>
        </w:tc>
        <w:tc>
          <w:tcPr>
            <w:tcW w:w="21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938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т главного бухгалтера с приложением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5 уровня Стандарта по обобщенной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государственных (муниципальных) учреждениях</w:t>
            </w:r>
          </w:p>
        </w:tc>
        <w:tc>
          <w:tcPr>
            <w:tcW w:w="21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956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6 уровня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государственных (муниципальных) учреждения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блокам вопросов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  <w:tr>
        <w:trPr>
          <w:trHeight w:val="1255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имеющемуся аттестату бухгалтера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5 уровня Стандарта по обобщенной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дение бухгалтерского учета» (код А)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государственных (муниципальных) учреждениях</w:t>
            </w:r>
          </w:p>
        </w:tc>
        <w:tc>
          <w:tcPr>
            <w:tcW w:w="21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158" w:hRule="atLeast"/>
        </w:trPr>
        <w:tc>
          <w:tcPr>
            <w:tcW w:w="206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300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т главного бухгалтера с приложением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6 уровня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бухгалтерский учет в государственных (муниципальных) учреждениях</w:t>
            </w:r>
          </w:p>
        </w:tc>
        <w:tc>
          <w:tcPr>
            <w:tcW w:w="21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1066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т главного бухгалтера с приложением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5 уровня Стандарта по обобщенной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коммерческих организациях</w:t>
            </w:r>
          </w:p>
        </w:tc>
        <w:tc>
          <w:tcPr>
            <w:tcW w:w="21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097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6 уровня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коммерческих организация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блокам вопросов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  <w:tr>
        <w:trPr>
          <w:trHeight w:val="784" w:hRule="atLeast"/>
        </w:trPr>
        <w:tc>
          <w:tcPr>
            <w:tcW w:w="206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имеющемуся аттестату бухгалтера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5 уровня Стандарта по обобщенной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коммерческих организациях</w:t>
            </w:r>
          </w:p>
        </w:tc>
        <w:tc>
          <w:tcPr>
            <w:tcW w:w="211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тендентов, имеющих аттестат главного бухгалтера: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5103"/>
        <w:gridCol w:w="1545"/>
        <w:gridCol w:w="14"/>
        <w:gridCol w:w="1276"/>
        <w:gridCol w:w="1215"/>
      </w:tblGrid>
      <w:tr>
        <w:trPr>
          <w:tblHeader w:val="true"/>
          <w:trHeight w:val="280" w:hRule="atLeast"/>
        </w:trPr>
        <w:tc>
          <w:tcPr>
            <w:tcW w:w="26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ющийся аттестат главного бухгалтера:</w:t>
            </w:r>
          </w:p>
        </w:tc>
        <w:tc>
          <w:tcPr>
            <w:tcW w:w="29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тестирования</w:t>
            </w:r>
          </w:p>
        </w:tc>
        <w:tc>
          <w:tcPr>
            <w:tcW w:w="9153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и структура тестов для пр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тестирования по трудовым функциям профессионального стандарта «Бухгалтер»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блока тестир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тестирова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опро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дной балл</w:t>
            </w:r>
          </w:p>
        </w:tc>
      </w:tr>
      <w:tr>
        <w:trPr>
          <w:trHeight w:val="460" w:hRule="atLeast"/>
        </w:trPr>
        <w:tc>
          <w:tcPr>
            <w:tcW w:w="26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29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аттестату главного бухгалтера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5 уровня Стандарта по обобщенной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государственных (муниципальных) учреждениях</w:t>
            </w:r>
          </w:p>
        </w:tc>
        <w:tc>
          <w:tcPr>
            <w:tcW w:w="155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6 уровня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государственных (муниципальных) учрежд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блокам вопросов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  <w:tr>
        <w:trPr>
          <w:trHeight w:val="538" w:hRule="atLeast"/>
        </w:trPr>
        <w:tc>
          <w:tcPr>
            <w:tcW w:w="26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29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аттестату главного бухгалтера по специализаци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учреждениях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 требованиям 6 уровня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коммерческих организациях</w:t>
            </w:r>
          </w:p>
        </w:tc>
        <w:tc>
          <w:tcPr>
            <w:tcW w:w="155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536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5 уровня Стандарта по обобщенной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: бухгалтерский учет в коммерческих организац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блокам вопросов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5103"/>
        <w:gridCol w:w="1545"/>
        <w:gridCol w:w="1290"/>
        <w:gridCol w:w="1215"/>
      </w:tblGrid>
      <w:tr>
        <w:trPr>
          <w:tblHeader w:val="true"/>
          <w:trHeight w:val="280" w:hRule="atLeast"/>
        </w:trPr>
        <w:tc>
          <w:tcPr>
            <w:tcW w:w="26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ющийся аттестат главного бухгалтера:</w:t>
            </w:r>
          </w:p>
        </w:tc>
        <w:tc>
          <w:tcPr>
            <w:tcW w:w="29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тестирования</w:t>
            </w:r>
          </w:p>
        </w:tc>
        <w:tc>
          <w:tcPr>
            <w:tcW w:w="9153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и структура тестов для пр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тестирования по трудовым функциям профессионального стандарта «Бухгалтер»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блока тестир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тестир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опро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одной балл</w:t>
            </w:r>
          </w:p>
        </w:tc>
      </w:tr>
      <w:tr>
        <w:trPr>
          <w:trHeight w:val="956" w:hRule="atLeast"/>
        </w:trPr>
        <w:tc>
          <w:tcPr>
            <w:tcW w:w="266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специализациям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коммерческих организациях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29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 программе ИПБ России «Эксперт по международной финансовой отчетности»)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консолидированной финансовой отче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2.6)</w:t>
            </w:r>
          </w:p>
        </w:tc>
        <w:tc>
          <w:tcPr>
            <w:tcW w:w="15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 программе ИПБ России «Внутренний контролер»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Стандарта по трудовой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контроль ведения бухгалтерского учета и составления бухгалтерской (финансовой) отче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3.6)</w:t>
            </w:r>
          </w:p>
        </w:tc>
        <w:tc>
          <w:tcPr>
            <w:tcW w:w="15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1255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 программе ИПБ России «Налоговый консультант»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налогового учета и составление налоговой отчетности, налоговое 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4.6)</w:t>
            </w:r>
          </w:p>
        </w:tc>
        <w:tc>
          <w:tcPr>
            <w:tcW w:w="15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 программе ИПБ России «Финансовый директор»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вопросов на соответствие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 Стандарта по трудовой функци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финансового анализа, бюджетирование и управление денежными пото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5.6)</w:t>
            </w:r>
          </w:p>
        </w:tc>
        <w:tc>
          <w:tcPr>
            <w:tcW w:w="154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ложению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 тестировании по трудовым функциям профессионального стандарта «Бухгалтер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2"/>
          <w:szCs w:val="12"/>
          <w:lang w:eastAsia="ru-RU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94"/>
      </w:tblGrid>
      <w:tr>
        <w:trPr>
          <w:trHeight w:val="300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5" w:right="-1" w:hanging="15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НП «ИПБ России»</w:t>
            </w:r>
          </w:p>
        </w:tc>
      </w:tr>
      <w:tr>
        <w:trPr>
          <w:trHeight w:val="447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итель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firstLine="567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милия, имя в латинской транскрипции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ind w:left="720" w:hanging="720"/>
              <w:contextualSpacing/>
              <w:jc w:val="center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  <w:t>Фамилия, Имя, Отчество</w:t>
            </w:r>
          </w:p>
          <w:p>
            <w:pPr>
              <w:pStyle w:val="Normal"/>
              <w:tabs>
                <w:tab w:val="clear" w:pos="709"/>
                <w:tab w:val="left" w:pos="155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ер членского билета ИПБ России и ТИПБ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ind w:left="720" w:hanging="720"/>
              <w:contextualSpacing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  <w:t xml:space="preserve">Указываются, как в любом из имеющихся официальных докумен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center" w:pos="5102" w:leader="none"/>
          <w:tab w:val="left" w:pos="7155" w:leader="none"/>
        </w:tabs>
        <w:suppressAutoHyphens w:val="true"/>
        <w:spacing w:before="120" w:after="120"/>
        <w:ind w:left="578" w:hanging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ление на тестирование </w:t>
      </w:r>
    </w:p>
    <w:p>
      <w:pPr>
        <w:pStyle w:val="21"/>
        <w:ind w:hanging="0"/>
        <w:rPr>
          <w:szCs w:val="22"/>
        </w:rPr>
      </w:pPr>
      <w:r>
        <w:rPr>
          <w:szCs w:val="22"/>
        </w:rPr>
        <w:t>Прошу провести тестирование с целью получения: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5954"/>
        <w:gridCol w:w="1275"/>
      </w:tblGrid>
      <w:tr>
        <w:trPr>
          <w:tblHeader w:val="true"/>
          <w:trHeight w:val="19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ющийся аттестат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тес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 w:before="0" w:after="0"/>
              <w:ind w:left="-108" w:right="-60" w:hanging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претендента</w:t>
            </w:r>
          </w:p>
        </w:tc>
      </w:tr>
      <w:tr>
        <w:trPr>
          <w:trHeight w:val="37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трудовой функции «Составление бухгалтерской (финансовой) отчетности» (код В/01.6), специализация бухгалтерский учет в коммерчески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трудовой функции «Составление бухгалтерской (финансовой) отчетности» (код В/01.6), специализация бухгалтерский учет в государственных (муниципальных)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имеющемуся аттестату бухгалтера по обобщенной трудовой функции «Ведение бухгалтерского учета» (код А), специализация: бухгалтерский учет в государственных (муниципальных)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трудовой функции «Составление бухгалтерской (финансовой) отчетности» (код В/01.6), специализация бухгалтерский учет в государственных (муниципальных)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трудовой функции «Составление бухгалтерской (финансовой) отчетности» (код В/01.6), специализация бухгалтерский учет в коммерчески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имеющемуся аттестату бухгалтера по обобщенной трудовой функции «Ведение бухгалтерского учета» (код А), специализация: бухгалтерский учет в коммерчески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 по трудовой функции «Составление бухгалтерской (финансовой) отчетности» (код В/01.6), специализация бухгалтерский учет в государственных (муниципальных)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специализации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 по трудовой функции «Составление бухгалтерской (финансовой) отчетности» (код В/01.6), специализация бухгалтерский учет в коммерчески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т главного бухгалтера с приложением по специализациям: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 коммерческих организациях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 по трудовой функци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консолидированной финансовой отче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2.6) 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плом по программе ИПБ России «Эксперт по международной финансовой отчет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 по трудовой функци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й контроль ведения бухгалтерского учета и составления бухгалтерской (финансовой) отче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3.6) и диплом по программе ИПБ России «Внутренний контрол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 по трудовой функци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налогового учета и составление налоговой отчетности, налоговое 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4.6) и диплом по программе ИПБ России «Налоговый консультан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аттестату главного бухгалтера по трудовой функци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финансового анализа, бюджетирование и управление денежными пото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код В/05.6) и диплом по программе ИПБ России «Финансовый директ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1"/>
        <w:ind w:firstLine="708"/>
        <w:rPr>
          <w:szCs w:val="22"/>
        </w:rPr>
      </w:pPr>
      <w:r>
        <w:rPr>
          <w:szCs w:val="22"/>
        </w:rPr>
        <w:t>В случае успешной сдачи тестирования прошу выдать соответствующий документ.</w:t>
      </w:r>
    </w:p>
    <w:p>
      <w:pPr>
        <w:pStyle w:val="21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Положением о тестировании по трудовым функциям профессионального стандарта «Бухгалтер» ознакомлен(а). Документы, определенные Положением о тестировании по трудовым функциям профессионального стандарта «Бухгалтер», предоставлены мной в полном объеме и надлежащего качест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____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/>
        <w:t>Прилагаю следующие документы: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284"/>
        <w:gridCol w:w="284"/>
      </w:tblGrid>
      <w:tr>
        <w:trPr/>
        <w:tc>
          <w:tcPr>
            <w:tcW w:w="817" w:type="dxa"/>
            <w:tcBorders/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пии документов, подтверждающих повышение профессионального уровн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пии документов об оплате ежегод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</w:rPr>
                <w:t>членских взносов</w:t>
              </w:r>
            </w:hyperlink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пия диплома об образован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пия документа о дополнительном профессиональном образовани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ы, подтверждающие стаж работы (указать наименование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даю своё согласие НП «ИПБ России» (местонахождение: 125009, Россия, Москва, ул. Тверская, дом 22Б, строение 3), на обработку, в том числе автоматизированную, моих персональных данных, указанных в настоящем заявлении, согласно ст. 3  Федерального закона от 27.07.2006 № 152-ФЗ «О персональных данных» в целях, определенных Уставом НП «ИПБ России». Я уведомлен(а) и понимаю, что под обработкой персональных данных подразумеваю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и любые другие действия (операции) с персональными данными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огласие предоставляется с момента подписания настоящего заявления и не устанавливает предельных сроков обработки данных.  Я оставляю за собой право отозвать своё согласие посредством составления письменного документа, который может быть направлен мной в адрес НП «ИПБ России» по почте заказным письмом с уведомлением о вручении либо вручен лично под расписку надлежаще уполномоченному представителю НП «ИПБ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60"/>
        <w:gridCol w:w="1548"/>
        <w:gridCol w:w="540"/>
        <w:gridCol w:w="612"/>
        <w:gridCol w:w="561"/>
        <w:gridCol w:w="2607"/>
        <w:gridCol w:w="2156"/>
      </w:tblGrid>
      <w:tr>
        <w:trPr>
          <w:trHeight w:val="361" w:hRule="atLeast"/>
          <w:cantSplit w:val="true"/>
        </w:trPr>
        <w:tc>
          <w:tcPr>
            <w:tcW w:w="360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етендента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850" w:gutter="0" w:header="0" w:top="1134" w:footer="1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знакомиться с имеющейся в ИПБ России информацией о повышении профессионального уровня и сведениями об оплате членских взносов можно на сайте ИПБ России в разделе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eastAsia="ru-RU"/>
          </w:rPr>
          <w:t>«Личный кабинет»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972"/>
        </w:tabs>
        <w:ind w:left="180" w:firstLine="360"/>
      </w:pPr>
      <w:rPr>
        <w:rFonts w:ascii="Symbol" w:hAnsi="Symbol" w:cs="Symbol" w:hint="default"/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0" w:firstLine="720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25"/>
        </w:tabs>
        <w:ind w:left="197" w:firstLine="1080"/>
      </w:pPr>
      <w:rPr>
        <w:dstrike w:val="false"/>
        <w:strike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972"/>
        </w:tabs>
        <w:ind w:left="180" w:firstLine="360"/>
      </w:pPr>
      <w:rPr>
        <w:rFonts w:ascii="Symbol" w:hAnsi="Symbol" w:cs="Symbol" w:hint="default"/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0" w:firstLine="720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25"/>
        </w:tabs>
        <w:ind w:left="197" w:firstLine="1080"/>
      </w:pPr>
      <w:rPr>
        <w:dstrike w:val="false"/>
        <w:strike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z2">
    <w:name w:val="WW8Num1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z2">
    <w:name w:val="WW8Num2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  <w:i w:val="false"/>
      <w:strike w:val="false"/>
      <w:dstrike w:val="false"/>
    </w:rPr>
  </w:style>
  <w:style w:type="character" w:styleId="WW8Num12z2">
    <w:name w:val="WW8Num12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8z2">
    <w:name w:val="WW8Num18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8z4">
    <w:name w:val="WW8Num18z4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tify">
    <w:name w:val="ratify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10"/>
      <w:jc w:val="both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org/assets/documents/education/interaction/attestation-umc-tipb-ac.2014-2.app-3.doc" TargetMode="External"/><Relationship Id="rId3" Type="http://schemas.openxmlformats.org/officeDocument/2006/relationships/hyperlink" Target="http://www.ipbr.org/full-members/cfo/membership-fee/" TargetMode="External"/><Relationship Id="rId4" Type="http://schemas.openxmlformats.org/officeDocument/2006/relationships/hyperlink" Target="http://www.ipbr.org/assets/documents/education/interaction/attestation-umc-tipb-ac.2014-2.app-3.doc" TargetMode="External"/><Relationship Id="rId5" Type="http://schemas.openxmlformats.org/officeDocument/2006/relationships/hyperlink" Target="http://www.ipbr.org/full-members/cfo/membership-fee/" TargetMode="External"/><Relationship Id="rId6" Type="http://schemas.openxmlformats.org/officeDocument/2006/relationships/hyperlink" Target="http://www.ipbr.org/full-members/cfo/membership-fee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k.ipb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07:00Z</dcterms:created>
  <dc:creator>pn</dc:creator>
  <dc:description/>
  <dc:language>en-US</dc:language>
  <cp:lastModifiedBy>1</cp:lastModifiedBy>
  <cp:lastPrinted>2015-02-19T13:40:00Z</cp:lastPrinted>
  <dcterms:modified xsi:type="dcterms:W3CDTF">2015-04-03T04:07:00Z</dcterms:modified>
  <cp:revision>2</cp:revision>
  <dc:subject/>
  <dc:title/>
</cp:coreProperties>
</file>