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</w:t>
        <w:br/>
        <w:t>решением Президентского совета</w:t>
        <w:br/>
        <w:t>НП «Институт профессиональных</w:t>
        <w:br/>
        <w:t>бухгалтеров и аудиторов России»</w:t>
        <w:br/>
        <w:t>(протокол № 2/15 от 26 февраля 2015 г.)</w:t>
      </w:r>
    </w:p>
    <w:p>
      <w:pPr>
        <w:pStyle w:val="ConsPlusNormal"/>
        <w:spacing w:before="12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НП «ИПБ России»</w:t>
      </w:r>
    </w:p>
    <w:p>
      <w:pPr>
        <w:pStyle w:val="ConsPlusNormal"/>
        <w:ind w:left="5103" w:right="-2" w:firstLine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right="-2" w:firstLine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103" w:right="-2" w:hanging="0"/>
        <w:rPr>
          <w:b/>
          <w:b/>
        </w:rPr>
      </w:pPr>
      <w:r>
        <w:rPr>
          <w:i/>
        </w:rPr>
        <w:t xml:space="preserve">___________________ </w:t>
      </w:r>
      <w:r>
        <w:rPr>
          <w:rFonts w:cs="Times New Roman" w:ascii="Times New Roman" w:hAnsi="Times New Roman"/>
          <w:sz w:val="24"/>
          <w:szCs w:val="24"/>
        </w:rPr>
        <w:t>Л.И.Хоружий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прощенный порядок подтверж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фессиональной квал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м профессионального стандарта «Бухгалтер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Член ИПБ России, имеющий действующий аттестат ИПБ России, оплативший ежегодные членские взносы в ИПБ России и ТИПБ (при отсутствии ТИПБ на территории проживания (временного проживания) члена только в ИПБ России) по текущий год включительно, и повысивший свой профессиональный уровень в необходимом объеме в соответствии с требованиями нормативных документов ИПБ России, может подтвердить соответствие своей профессиональной квалификации требованиям профессионального стандарта «Бухгалтер» (далее по тексту – аттестация) в упрощенном порядке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/>
        <w:t>Член ИПБ России, желающий пройти аттестацию в упрощенном порядке, представляет в ИПБ России следующие документы: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60" w:after="0"/>
        <w:ind w:left="0" w:firstLine="567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заявление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Приложение № 1 к настоящему Положению;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6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и документов, подтверждающих повышение профессионального уровня в соответствии с Положением о постоянном повышении профессионального уровня, в объеме не менее 40 часов в год, информация о которых отсутствует в ИПБ России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  <w:lang w:eastAsia="ru-RU"/>
        </w:rPr>
        <w:footnoteReference w:customMarkFollows="1" w:id="2"/>
        <w:t>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пии документов об оплате ежегодных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ленских взнос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я текущий год, информация о которых отсутствует в ИПБ России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*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6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ИПБ России, имеющий действующий аттестат резерва профессионального бухгалтера или аттестат профессионального бухгалтера-практика, желающий получить аттестат главного бухгалтера, дополнительно предоставляет документы об образовании, обучении и опыте практической работы, подтверждающие соответствие его квалификации требованиям, предусмотренным п. 3.2 Положения об аттестации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Член ИПБ России представляет указанные в п. 2 настоящего порядка документы в ТИПБ (при отсутствии ТИПБ на территории проживания (временного проживания) члена - в ИПБ России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Б в недельный срок со дня получения рассматривает представленные документы и передает их с соответствующей рекомендацией на заявлении в электронном виде в ИПБ России, а в течение месяца со дня получения представляет в ИПБ России оригиналы документов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одного месяца с даты получения документов ИПБ России проводит аттестацию в упрощенном порядке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я в упрощенном порядке осуществляется на основании имеющейся квалификации, подтвержденной действующим аттестатом ИПБ России, и предоставленных членом ИПБ России документов (Приложение № 2 к настоящему порядку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ский совет ИПБ России утверждает итоги аттестации в упрощенном порядке и принимает решение о выдаче соответствующего вида аттестата профессионального бухгалтера, приложений к нему и дипломов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1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Упрощенному порядку проведения подтверждения профессиональной квалифик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194"/>
      </w:tblGrid>
      <w:tr>
        <w:trPr>
          <w:trHeight w:val="300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5" w:right="-1" w:hanging="15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НП «ИПБ России»</w:t>
            </w:r>
          </w:p>
        </w:tc>
      </w:tr>
      <w:tr>
        <w:trPr>
          <w:trHeight w:val="447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итель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" w:firstLine="567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" w:hanging="0"/>
              <w:contextualSpacing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милия, имя в латинской транскрипции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55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" w:hanging="0"/>
              <w:contextualSpacing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мер членского билета ИПБ России и ТИПБ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Указываются, как в любом из имеющихся официальных документ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аттестацию в упрощенном поря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1"/>
        <w:ind w:firstLine="539"/>
        <w:rPr>
          <w:sz w:val="24"/>
        </w:rPr>
      </w:pPr>
      <w:r>
        <w:rPr>
          <w:sz w:val="24"/>
        </w:rPr>
        <w:t>Прошу провести аттестацию моей квалификации в упрощенном порядке и выдать соответствующий аттеста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/>
        <w:t>Прилагаю следующие документ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217"/>
        <w:gridCol w:w="281"/>
        <w:gridCol w:w="281"/>
      </w:tblGrid>
      <w:tr>
        <w:trPr/>
        <w:tc>
          <w:tcPr>
            <w:tcW w:w="791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пии документов, подтверждающих повышение профессионального уровня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пии документов об оплате ежегод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</w:rPr>
                <w:t>членских взносов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 ИПБ России и ТИПБ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пия диплома об образовании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пия документа о дополнительном профессиональном образовании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ы, подтверждающие опыт практической работы: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указать наименование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 даю своё согласие НП «ИПБ России» (местонахождение: 125009, Россия, Москва, ул. Тверская, дом 22Б, строение 3), на обработку, в том числе автоматизированную, моих персональных данных, указанных в настоящем заявлении, согласно ст. 3  Федерального закона от 27.07.2006 № 152-ФЗ «О персональных данных» в целях, определенных Уставом НП «ИПБ России». Я уведомлен(а) и понимаю, что под обработкой персональных данных подразумеваю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и любые другие действия (операции) с персональными данными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Согласие предоставляется с момента подписания настоящего заявления и не устанавливает предельных сроков обработки данных.  Я оставляю за собой право отозвать своё согласие посредством составления письменного документа, который может быть направлен мной в адрес НП «ИПБ России» по почте заказным письмом с уведомлением о вручении либо вручен лично под расписку надлежаще уполномоченному представителю НП «ИПБ Росс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60"/>
        <w:gridCol w:w="1548"/>
        <w:gridCol w:w="540"/>
        <w:gridCol w:w="612"/>
        <w:gridCol w:w="561"/>
        <w:gridCol w:w="2607"/>
        <w:gridCol w:w="2156"/>
      </w:tblGrid>
      <w:tr>
        <w:trPr>
          <w:trHeight w:val="361" w:hRule="atLeast"/>
          <w:cantSplit w:val="true"/>
        </w:trPr>
        <w:tc>
          <w:tcPr>
            <w:tcW w:w="360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1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283"/>
        <w:gridCol w:w="992"/>
        <w:gridCol w:w="709"/>
        <w:gridCol w:w="567"/>
        <w:gridCol w:w="567"/>
        <w:gridCol w:w="851"/>
        <w:gridCol w:w="141"/>
        <w:gridCol w:w="284"/>
        <w:gridCol w:w="4111"/>
      </w:tblGrid>
      <w:tr>
        <w:trPr/>
        <w:tc>
          <w:tcPr>
            <w:tcW w:w="10349" w:type="dxa"/>
            <w:gridSpan w:val="11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олняется ТИПБ</w:t>
            </w:r>
          </w:p>
        </w:tc>
      </w:tr>
      <w:tr>
        <w:trPr/>
        <w:tc>
          <w:tcPr>
            <w:tcW w:w="10349" w:type="dxa"/>
            <w:gridSpan w:val="11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 аттестовать:</w:t>
            </w:r>
          </w:p>
        </w:tc>
      </w:tr>
      <w:tr>
        <w:trPr/>
        <w:tc>
          <w:tcPr>
            <w:tcW w:w="38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членских взносов в ТИПБ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ТИПБ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284" w:firstLine="10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2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Упрощенному порядку проведения подтверждения профессиональной квалификации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т документов, выдаваемых по итогам аттестаци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прощенном порядке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0" w:firstLine="567"/>
        <w:rPr/>
      </w:pPr>
      <w:r>
        <w:rPr/>
        <w:t>Для Действительных членов ИПБ России, имеющих действующий аттестат профессионального бухгалтер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3318"/>
        <w:gridCol w:w="3644"/>
        <w:gridCol w:w="3253"/>
        <w:gridCol w:w="2425"/>
      </w:tblGrid>
      <w:tr>
        <w:trPr>
          <w:tblHeader w:val="true"/>
          <w:trHeight w:val="131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аттестате </w:t>
            </w:r>
          </w:p>
        </w:tc>
        <w:tc>
          <w:tcPr>
            <w:tcW w:w="1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лект выдаваемых документов </w:t>
            </w:r>
          </w:p>
        </w:tc>
      </w:tr>
      <w:tr>
        <w:trPr>
          <w:tblHeader w:val="true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я к аттестат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плом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коммерческой организаци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государственного (муниципального) учрежд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государственных (муниципальных) учрежден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 по Международной финансовой отчетност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ставление консолидированной финансовой отчетност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В/02.6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е ИПБ России «Эксперт по Международной финансовой отчетности»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по Международной финансовой отчетност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е ИПБ России «Главный бухгалтер по Международной финансовой отчетности»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аудито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нутренний контроль ведения бухгалтерского учета и составления бухгалтерской (финансовой) отчетности» (код В/03.6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е ИПБ России «Внутренний аудитор»</w:t>
            </w:r>
          </w:p>
        </w:tc>
      </w:tr>
      <w:tr>
        <w:trPr>
          <w:cantSplit w:val="true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консультант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дение налогового учета и составление налоговой отчетности, налоговое планирование» (В/04.6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е ИПБ России «Налоговый консультант»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директо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оведение финансового анализа, бюджетирование и управление денежными потоками» (код В/05.6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е ИПБ России «Финансовый директор»</w:t>
            </w:r>
          </w:p>
        </w:tc>
      </w:tr>
    </w:tbl>
    <w:p>
      <w:pPr>
        <w:pStyle w:val="Header"/>
        <w:tabs>
          <w:tab w:val="clear" w:pos="708"/>
        </w:tabs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0" w:firstLine="567"/>
        <w:rPr/>
      </w:pPr>
      <w:r>
        <w:rPr/>
        <w:t>Для Действительных членов ИПБ России, имеющих действующий аттестат профессионального бухгалтера-практик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3318"/>
        <w:gridCol w:w="3644"/>
        <w:gridCol w:w="3253"/>
        <w:gridCol w:w="2425"/>
      </w:tblGrid>
      <w:tr>
        <w:trPr>
          <w:tblHeader w:val="true"/>
          <w:trHeight w:val="193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аттестате </w:t>
            </w:r>
          </w:p>
        </w:tc>
        <w:tc>
          <w:tcPr>
            <w:tcW w:w="12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лект выдаваемых документов </w:t>
            </w:r>
          </w:p>
        </w:tc>
      </w:tr>
      <w:tr>
        <w:trPr>
          <w:tblHeader w:val="true"/>
          <w:trHeight w:val="70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я к аттестат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плом</w:t>
            </w:r>
          </w:p>
        </w:tc>
      </w:tr>
      <w:tr>
        <w:trPr>
          <w:trHeight w:val="383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-практик коммерческой организаци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дтверждающий соответствие квалификации требовани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уров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обобщенной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83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 условии предоставления документов об образовании обучении и опыте практической работы, подтверждающих соответствие квалификации члена ИПБ России требованиям, предусмотренным п. 3.2 Положения об аттестации:</w:t>
            </w:r>
          </w:p>
        </w:tc>
      </w:tr>
      <w:tr>
        <w:trPr>
          <w:trHeight w:val="382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-практик государственного (муниципального) учрежд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дтверждающий соответствие квалификации требовани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уров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обобщенной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государственных (муниципальных) учреждениях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 условии предоставления документов об образовании обучении и опыте практической работы, подтверждающих соответствие квалификации члена ИПБ России требованиям, предусмотренным п. 3.2 Положения об аттестации:</w:t>
            </w:r>
          </w:p>
        </w:tc>
      </w:tr>
      <w:tr>
        <w:trPr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государственных (муниципальных) учрежден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-практик по Международной финансовой отчетност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дтверждающий соответствие квалификации требовани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уров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т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обобщенной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 условии предоставления документов об образовании обучении и опыте практической работы, подтверждающих соответствие квалификации члена ИПБ России требованиям, предусмотренным п. 3.2 Положения об аттестации: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е ИПБ России «Главный бухгалтер по Международной финансовой отчетности»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Действительных членов ИПБ России, имеющих действующий аттестат резерва профессионального бухгалтера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3125"/>
        <w:gridCol w:w="48"/>
        <w:gridCol w:w="3711"/>
        <w:gridCol w:w="3204"/>
        <w:gridCol w:w="2254"/>
      </w:tblGrid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лект выдаваемых документов </w:t>
            </w:r>
          </w:p>
        </w:tc>
        <w:tc>
          <w:tcPr>
            <w:tcW w:w="1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лект выдаваемых документов 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</w:t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я к аттестат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плом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главного бухгалтера коммерческой организации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дтверждающий соответствие квалификации требовани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уров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т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обобщенной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 условии предоставления документов об образовании обучении и опыте практической работы, подтверждающих соответствие квалификации члена ИПБ России требованиям, предусмотренным п. 3.2 Положения об аттестации: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главного бухгалтера государственного (муниципального) учреждения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дтверждающий соответствие квалификации требовани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уров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т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обобщенной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государственных (муниципальных) учреждениях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 условии предоставления документов об образовании обучении и опыте практической работы, подтверждающих соответствие квалификации члена ИПБ России требованиям, предусмотренным п. 3.2 Положения об аттестации:</w:t>
            </w:r>
          </w:p>
        </w:tc>
      </w:tr>
      <w:tr>
        <w:trPr>
          <w:cantSplit w:val="true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государственных (муниципальных) учрежден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ер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а по Международной финансовой отчетности</w:t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дтверждающий соответствие квалификации требовани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уров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та</w:t>
            </w:r>
          </w:p>
        </w:tc>
        <w:tc>
          <w:tcPr>
            <w:tcW w:w="3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обобщенной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 условии предоставления документов об образовании обучении и опыте практической работы, подтверждающих соответствие квалификации члена ИПБ России требованиям, предусмотренным п. 3.2 Положения об аттестации: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ставление консолидированной финансовой отчетност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В/02.6)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е ИПБ России «Эксперт по Международной финансовой отчетности»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главного бухгалтера по Международной финансовой отчетности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дтверждающий соответствие квалификации требовани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уров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т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обобщенной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 условии предоставления документов об образовании обучении и опыте практической работы, подтверждающих соответствие квалификации члена ИПБ России требованиям, предусмотренным п. 3.2 Положения об аттестации: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е ИПБ России «Главный бухгалтер по Международной финансовой отчетности»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внутреннего аудитора</w:t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дтверждающий соответствие квалификации требовани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уров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та</w:t>
            </w:r>
          </w:p>
        </w:tc>
        <w:tc>
          <w:tcPr>
            <w:tcW w:w="3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обобщенной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 условии предоставления документов об образовании обучении и опыте практической работы, подтверждающих соответствие квалификации члена ИПБ России требованиям, предусмотренным п. 3.2 Положения об аттестации:</w:t>
            </w:r>
          </w:p>
        </w:tc>
      </w:tr>
      <w:tr>
        <w:trPr>
          <w:cantSplit w:val="true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нутренний контроль ведения бухгалтерского учета и составления бухгалтерской (финансовой) отчетности» (код В/03.6)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е ИПБ России «Внутренний аудитор»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налогового консультанта</w:t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дтверждающий соответствие квалификации требовани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уров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та</w:t>
            </w:r>
          </w:p>
        </w:tc>
        <w:tc>
          <w:tcPr>
            <w:tcW w:w="3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обобщенной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 условии предоставления документов об образовании обучении и опыте практической работы, подтверждающих соответствие квалификации члена ИПБ России требованиям, предусмотренным п. 3.2 Положения об аттестации: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дение налогового учета и составление налоговой отчетности, налоговое планирование» (В/04.6)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е ИПБ России «Налоговый консультант»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финансового директор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дтверждающий соответствие квалификации требования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уров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т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обобщенной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дение бухгалтерского учета» (код 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 условии предоставления документов об образовании обучении и опыте практической работы, подтверждающих соответствие квалификации члена ИПБ России требованиям, предусмотренным п. 3.2 Положения об аттестации:</w:t>
            </w:r>
          </w:p>
        </w:tc>
      </w:tr>
      <w:tr>
        <w:trPr>
          <w:cantSplit w:val="true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т главного бухгал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тверждающий соответствие квалификации требованиям 6 уровня стандарта</w:t>
            </w:r>
          </w:p>
        </w:tc>
        <w:tc>
          <w:tcPr>
            <w:tcW w:w="3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по трудов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бухгалтерской (финансовой) отчетности» (код В/01.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пециализации бухгалтерский учет в коммерческих организациях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по трудовой фун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оведение финансового анализа, бюджетирование и управление денежными потоками» (код В/05.6)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е ИПБ России «Финансовый директор»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567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4d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знакомиться с имеющейся в ИПБ России информацией о повышении профессионального уровня и сведениями об оплате членских взносов можно на сайте ИПБ России в разделе </w:t>
      </w:r>
      <w:hyperlink r:id="rId1"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  <w:lang w:eastAsia="ru-RU"/>
          </w:rPr>
          <w:t>«Личный кабинет»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Times New Roman" w:hAnsi="Times New Roman" w:cs="Times New Roman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i w:val="false"/>
      <w:strike w:val="false"/>
      <w:dstrike w:val="false"/>
    </w:rPr>
  </w:style>
  <w:style w:type="character" w:styleId="WW8Num11z2">
    <w:name w:val="WW8Num11z2"/>
    <w:qFormat/>
    <w:rPr>
      <w:b w:val="false"/>
      <w:i w:val="false"/>
      <w:strike w:val="false"/>
      <w:dstrike w:val="false"/>
      <w:color w:val="FF0000"/>
      <w:u w:val="non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/>
      <w:color w:val="FF0000"/>
      <w:sz w:val="24"/>
      <w:szCs w:val="24"/>
    </w:rPr>
  </w:style>
  <w:style w:type="character" w:styleId="WW8Num15z0">
    <w:name w:val="WW8Num15z0"/>
    <w:qFormat/>
    <w:rPr>
      <w:rFonts w:ascii="Helvetica" w:hAnsi="Helvetica" w:cs="Helvetic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"/>
    <w:qFormat/>
    <w:rPr/>
  </w:style>
  <w:style w:type="character" w:styleId="InternetLink">
    <w:name w:val="Hyperlink"/>
    <w:rPr>
      <w:strike w:val="false"/>
      <w:dstrike w:val="false"/>
      <w:color w:val="4270CA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tecenter2">
    <w:name w:val="rtecenter2"/>
    <w:basedOn w:val="Style12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1">
    <w:name w:val="rtecenter1"/>
    <w:basedOn w:val="Normal"/>
    <w:qFormat/>
    <w:pPr>
      <w:spacing w:lineRule="auto" w:line="240" w:before="0" w:after="1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1">
    <w:name w:val="rtejustify1"/>
    <w:basedOn w:val="Normal"/>
    <w:qFormat/>
    <w:pPr>
      <w:spacing w:lineRule="auto" w:line="240" w:before="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atify">
    <w:name w:val="ratify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10"/>
      <w:jc w:val="both"/>
    </w:pPr>
    <w:rPr>
      <w:rFonts w:ascii="Times New Roman" w:hAnsi="Times New Roman" w:eastAsia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br.org/assets/documents/education/interaction/attestation-umc-tipb-ac.2014-2.app-3.doc" TargetMode="External"/><Relationship Id="rId3" Type="http://schemas.openxmlformats.org/officeDocument/2006/relationships/hyperlink" Target="http://www.ipbr.org/full-members/cfo/membership-fee/" TargetMode="External"/><Relationship Id="rId4" Type="http://schemas.openxmlformats.org/officeDocument/2006/relationships/hyperlink" Target="http://www.ipbr.org/full-members/cfo/membership-fee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lk.ipbr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07:00Z</dcterms:created>
  <dc:creator>pn</dc:creator>
  <dc:description/>
  <dc:language>en-US</dc:language>
  <cp:lastModifiedBy>KV</cp:lastModifiedBy>
  <dcterms:modified xsi:type="dcterms:W3CDTF">2015-03-11T08:07:00Z</dcterms:modified>
  <cp:revision>2</cp:revision>
  <dc:subject/>
  <dc:title/>
</cp:coreProperties>
</file>