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Спецкурс 1.1.4.1</w:t>
      </w:r>
      <w:r>
        <w:rPr>
          <w:rFonts w:cs="Arial" w:ascii="Arial" w:hAnsi="Arial"/>
          <w:b/>
          <w:bCs/>
          <w:color w:val="CC0000"/>
          <w:kern w:val="2"/>
          <w:sz w:val="23"/>
          <w:szCs w:val="23"/>
          <w:lang w:eastAsia="ru-RU"/>
        </w:rPr>
        <w:t xml:space="preserve"> Международные стандарты финансовой отчётности — 40 часов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 xml:space="preserve">Время проведения курса: 27 мая – 9 июня 2015 г. с 18.30 до 21.15 </w:t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>Лекторы: Андриенко Олег Владимирович, к.э.н., аттестованный аудитор, директор ТФ ООО «Аудитсистема»</w:t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>Ткаченко Людмила Ивановна, к.э.н. профессиональный бухгалтер, директор ООО «Деловые консультации».</w:t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>
          <w:rFonts w:ascii="Arial" w:hAnsi="Arial" w:cs="Arial"/>
          <w:b/>
          <w:b/>
          <w:bCs/>
          <w:kern w:val="2"/>
          <w:sz w:val="23"/>
          <w:szCs w:val="23"/>
          <w:lang w:eastAsia="ru-RU"/>
        </w:rPr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>Стоимость: 7000 рублей.</w:t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>
          <w:rFonts w:ascii="Arial" w:hAnsi="Arial" w:cs="Arial"/>
          <w:b/>
          <w:b/>
          <w:bCs/>
          <w:kern w:val="2"/>
          <w:sz w:val="23"/>
          <w:szCs w:val="23"/>
          <w:lang w:eastAsia="ru-RU"/>
        </w:rPr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 xml:space="preserve">Запись на спецкурс и все вопросы по тел. 52 93 98, </w:t>
      </w:r>
      <w:r>
        <w:rPr>
          <w:rFonts w:cs="Arial" w:ascii="Arial" w:hAnsi="Arial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>-</w:t>
      </w:r>
      <w:r>
        <w:rPr>
          <w:rFonts w:cs="Arial" w:ascii="Arial" w:hAnsi="Arial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kern w:val="2"/>
            <w:sz w:val="23"/>
            <w:szCs w:val="23"/>
            <w:lang w:val="en-US" w:eastAsia="ru-RU" w:bidi="ar-SA"/>
          </w:rPr>
          <w:t>tomsk</w:t>
        </w:r>
        <w:r>
          <w:rPr>
            <w:rStyle w:val="InternetLink"/>
            <w:rFonts w:cs="Arial" w:ascii="Arial" w:hAnsi="Arial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cs="Arial" w:ascii="Arial" w:hAnsi="Arial"/>
            <w:b/>
            <w:bCs/>
            <w:kern w:val="2"/>
            <w:sz w:val="23"/>
            <w:szCs w:val="23"/>
            <w:lang w:val="en-US" w:eastAsia="ru-RU" w:bidi="ar-SA"/>
          </w:rPr>
          <w:t>yandex</w:t>
        </w:r>
        <w:r>
          <w:rPr>
            <w:rStyle w:val="InternetLink"/>
            <w:rFonts w:cs="Arial" w:ascii="Arial" w:hAnsi="Arial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b/>
            <w:bCs/>
            <w:kern w:val="2"/>
            <w:sz w:val="23"/>
            <w:szCs w:val="23"/>
            <w:lang w:val="en-US" w:eastAsia="ru-RU" w:bidi="ar-SA"/>
          </w:rPr>
          <w:t>ru</w:t>
        </w:r>
      </w:hyperlink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both"/>
        <w:outlineLvl w:val="0"/>
        <w:rPr>
          <w:rFonts w:ascii="Arial" w:hAnsi="Arial" w:cs="Arial"/>
          <w:b/>
          <w:b/>
          <w:bCs/>
          <w:kern w:val="2"/>
          <w:sz w:val="23"/>
          <w:szCs w:val="23"/>
          <w:lang w:eastAsia="ru-RU"/>
        </w:rPr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3"/>
          <w:szCs w:val="23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. Процесс становления международных стандартов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Необходимость и предпосылки гармонизации стандартов подготовки финансовой отчётности. Процесс конвергенции МСФО и национальных стандартов составления финансовой отчётности. История создания международных стандартов. Структура Фонда МСФО. Совет по МСФО. Задачи и структура Совета по МСФО. Состав, структура иерархия МСФО. Процедура разработки и принятия стандартов финансовой отчётности и интерпретаций. Тенденции дальнейшего развития МСФО. Проект усовершенствования МСФ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International Financial Reporting Standards 2011. 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London, IASCF, Introduction, p. A5-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14, Preface, p. A15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20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2. Принципы подготовки и представления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назначение, статус и сфера применения МСФО Цели финансовой отчётности. Пользователи финансовой отчётности и их информационные потребности. Основополагающие допущения — учёт по методу начисления и непрерывность деятельности. Обеспечение полезности информации в финансовой отчётности — качественные характеристики отчётности: понятность, уместность, надежность, сопоставимость. Составляющие качественных характеристик: существенность, правдивое представление, приоритет содержания над формой, нейтральность, осмотрительность, полнота. Ограничения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уместност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 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надежност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информации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International Financial Reporting Standards 2011. London, IASCF, Framework for the preparation and presentation of financial statements, p.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21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5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3. Элементы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Элементы, связанные с оценкой финансового положения — активы, обязательства, капитал. Элементы, связанные с оценкой результатов деятельности — доходы и расходы. Определения, примеры и возможные трудности при классификации элементов. Критерии признания элементов финансовой отчётности, примеры. Принцип соответствия доходов и расходо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тоды оценки элементов финансовой отчётности: фактическая стоимость, восстановительная стоимость, возможная цена продажи, дисконтированная стоимость. Примеры использования различных методов оценки. Концепция справедливой стоимости. Современные тенденции и перспективы применения различных методов оценки элементов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International Financial Reporting Standards 2011. London, IASCF Framework for the preparation and presentation of financial statements, p.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21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5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4. Концепции капитала и поддержания капитал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финансового капитала и концепция физического капитала. Концепция поддержания финансового капитала и концепция поддержания физического капитала, их взаимосвязь с концепцией прибыли. Реализация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концепций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капитал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в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 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МСФО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International Financial Reporting Standards 2011. London, IASCF Framework for the preparation and presentation of financial statements, p. p.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 xml:space="preserve">21 — 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А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51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fldChar w:fldCharType="begin"/>
      </w:r>
      <w:r>
        <w:rPr>
          <w:sz w:val="19"/>
          <w:i/>
          <w:szCs w:val="19"/>
          <w:iCs/>
          <w:rFonts w:cs="Arial" w:ascii="Arial" w:hAnsi="Arial"/>
          <w:color w:val="333399"/>
          <w:lang w:eastAsia="ru-RU"/>
        </w:rPr>
        <w:instrText xml:space="preserve"> HYPERLINK "http://www.ipbr.org/?page=education&amp;at&amp;at=programs&amp;programs=240-260-280&amp;14" \l "top"</w:instrText>
      </w:r>
      <w:r>
        <w:rPr>
          <w:sz w:val="19"/>
          <w:i/>
          <w:szCs w:val="19"/>
          <w:iCs/>
          <w:rFonts w:cs="Arial" w:ascii="Arial" w:hAnsi="Arial"/>
          <w:color w:val="333399"/>
          <w:lang w:eastAsia="ru-RU"/>
        </w:rPr>
        <w:fldChar w:fldCharType="separate"/>
      </w:r>
      <w:r>
        <w:rPr>
          <w:rFonts w:cs="Arial" w:ascii="Arial" w:hAnsi="Arial"/>
          <w:i/>
          <w:iCs/>
          <w:color w:val="333399"/>
          <w:sz w:val="19"/>
          <w:szCs w:val="19"/>
          <w:lang w:eastAsia="ru-RU"/>
        </w:rPr>
        <w:t>К содержанию</w:t>
      </w:r>
      <w:r>
        <w:rPr>
          <w:sz w:val="19"/>
          <w:i/>
          <w:szCs w:val="19"/>
          <w:iCs/>
          <w:rFonts w:cs="Arial" w:ascii="Arial" w:hAnsi="Arial"/>
          <w:color w:val="333399"/>
          <w:lang w:eastAsia="ru-RU"/>
        </w:rPr>
        <w:fldChar w:fldCharType="end"/>
      </w:r>
      <w:r>
        <w:rPr>
          <w:rFonts w:cs="Arial" w:ascii="Arial" w:hAnsi="Arial"/>
          <w:color w:val="333399"/>
          <w:sz w:val="19"/>
          <w:szCs w:val="19"/>
          <w:lang w:eastAsia="ru-RU"/>
        </w:rPr>
        <w:t xml:space="preserve"> ▲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5. Состав и требования к представлению финансовой отчётности общего назначен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мпоненты финансовой отчётности. Достоверное представление и соответствие МСФО Отступление от МСФО. Допущения: непрерывность деятельности и метод начисления. Существенность и агрегирование. Взаимозачет. Частота представления финансовой отчётности. Сравнительная информация. Последовательность в представлении статей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 «Представление финансовой отчётности», с. 1 — 69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 «Presentation of financial statements», p. A369 — A40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6. Структура и содержание компонентов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тчёт о финансовом положении. Информация, представляемая в Отчёте о финансовом положении. Классификация на краткосрочные и долгосрочные статьи. Возможные спорные вопросы классификаций и их разрешение. Информация, которая может быть представлена в Отчёте о финансовом положении или в Примечаниях. Критерии дополнительного раскрытия статей Отчёта о финансовом положении в Примечания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Отчёт о совокупном доходе и/или Отчёт о прибылях и убытках. Информация, подлежащая представлению в Отчёте о совокупном доходе (ОСД). Представление прочего совокупного дохода. Обязательные раскрытия информации о прочем совокупном доходе. Классификация расходов по характеру или по функциям. Представление информации о прекращенной деятельности. Информация, подлежащая представлению в Отчёте о совокупном доходе или в Примечаниях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тчёт об изменениях в капитале. Требования к составу и содержанию информации в отчёте об изменениях в капитале. Примеры операций по статьям капитала, включаемых в Отчёт об изменениях в капитале. Взаимосвязь показателей отчёта об изменениях в капитале с показателями отчёта о совокупном доходе и отчёта о финансовом положени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тчёт о движении денежных средств. Классификация денежных средств и их эквивалентов. Состав потоков денежных средств от операционной, инвестиционной и финансовой деятельности. Особенности классификации и представления финансовых доходов и расходов, дивидендов и расходов по налогу на прибыль. Структура отчёта о движении денежных средств. Прямой и косвенный методы представления потоков денежных средств от операционной деятельности. Представление потоков денежных средств от инвестиционной и финансовой деятельности. Раскрытия информации к Отчёту о движении денежных средст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имечания к финансовой отчётности. Структура примечаний к отчётности по МСФО. Принципы и подходы к составлению примечаний к отчётности. Раскрытие в Примечаниях информации об учётной политике — требования минимальных раскрытий. Неопределенности учётных оценок. Прочие раскрытия информации в Примечания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 «Представление финансовой отчётности» 1 — 69, МСФО / IAS 7 «Отчёты о движении денежных средств» 79 — 93, МСФО / IFRS 5 «Долгосрочные активы, предназначенные для продажи, и прекращенная деятельность» 803 — 807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 «Presentation of financial statements», p. A369 — A406. — 1344 </w:t>
      </w:r>
      <w:r>
        <w:rPr>
          <w:rFonts w:cs="Arial" w:ascii="Arial" w:hAnsi="Arial"/>
          <w:color w:val="000000"/>
          <w:sz w:val="19"/>
          <w:szCs w:val="19"/>
          <w:lang w:eastAsia="ru-RU"/>
        </w:rPr>
        <w:t>р</w:t>
      </w:r>
      <w:r>
        <w:rPr>
          <w:rFonts w:cs="Arial" w:ascii="Arial" w:hAnsi="Arial"/>
          <w:color w:val="000000"/>
          <w:sz w:val="19"/>
          <w:szCs w:val="19"/>
          <w:lang w:val="en-US" w:eastAsia="ru-RU"/>
        </w:rPr>
        <w:t>., IAS 7 «Cash flow statements», p. A423 — A436, IFRS 5 Non-current assets held for sale and discontinued operations«, p. A209 — A2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7. Промежуточная финансовая отчёт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ставление промежуточной финансовой отчётности. Состав промежуточной финансовой отчётности. Форма и содержание промежуточной финансовой отчётности. Информация для включения в Примечания к промежуточной финансовой отчётности. Периоды, за которые представляется промежуточная отчётность. Учётная политика в промежуточной финансовой отчётности. Взаимосвязь промежуточной и годовой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(МСФО IAS 34 «Промежуточная финансовая отчётность» , с. 415 — 429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4 «Interim Financial Reporting», p. A833 — A848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8. Прибыль на акцию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 / IAS 33. Определения и оценка базовой прибыли на акцию и разводненной прибыли на акцию. Представление и раскрытие информации о прибыли на акцию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/ IAS 33 «Прибыль на акцию» с. 391 — 41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3 «Earnings per Share», p. A807 — A833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9. Информация о связанных сторонах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связанных сторон. Операции со связанными сторонами. Цель раскрытия информации о связанных сторонах. Порядок отражения в отчётности информации о связанных сторона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 /IAS 24 «Раскрытие информации о связанных сторонах» с. 297 — 30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4 «Related Party Disclosures», p. A677 — A688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0. Операционные сегмен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 / IFRS 8. Понятие операционного сегмента. Отчётные сегменты: критерии агрегирования и пороговые значения. Раскрытие информации: общая информация, информация о прибыли или убытках, активах и обязательствах. Оценка статей отчётных сегментов, согласование информации. Раскрытие информации по предприятию в целом: информация о продуктах и услугах, географическим регионам, основным покупателя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8 «Операционные сегменты» с. 849 — 86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8 «Operating Segments», p. A281 — A298.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Arial" w:hAnsi="Arial" w:cs="Arial"/>
          <w:color w:val="000000"/>
          <w:sz w:val="19"/>
          <w:szCs w:val="19"/>
          <w:lang w:val="en-US" w:eastAsia="ru-RU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1. События после отчётной да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ериод событий после отчётной даты. Определение событий после отчётной даты. Корректирующие и некорректирующие события после отчётной даты. Классификация и примеры корректирующих и некорректирующих событий. Отражение обоих типов событий после отчётной даты в финансовой отчётности. Отражение дивидендов, объявленных после отчётной даты. Неприменимость допущения о непрерывности деятельности. Раскрытие информации о событиях после отчётной дат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0 «События после отчётной даты» с. 109 — 11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0 «Events after the Reporting Period», p. A457 — A46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2. Объединения бизнес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бъединение бизнеса, контроль, неконтролирующие доли. Метод приобретения — дата приобретения, стоимость приобретения, приобретенные идентифицируемые активы и обязательства. Признание и оценка приобретенных идентифицируемых активов и обязательств. Исключения из принципов признания и оценки. Признание и оценка гудвила, возникающего при приобретении, или дохода от приобретения по сниженной цене. Поэтапное объединение бизнеса, объединение без передачи возмещения. Период оценки. Последующая оценка и учёт: повторно приобретенные права, условные обязательства, компенсирующие активы, условное возмещение. Требования к раскрытию информации в отчётности об объединениях бизнес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МСФО / IFRS 3 «Объединения предприятий» с. 736 — 76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3 «Business Combinations», p. A129 — A17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3. Инвестиции в ассоциированные и совместные предприят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я ассоциированного и совместного предприятия. Признаки существенного влияния. Совместный контроль и его формы. Метод долевого участия и его применение для учёта инвестиций в ассоциированные и совместные предприятия. Обесценение инвестиций в ассоциированное и совместное предприятие. Особенности применения метода пропорциональной консолидации для представления информации о совместной деятель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ерации между участником совместной деятельности и совместным предприятием; инвестором и ассоциированным предприятием. Корректировки при подготовке консолидированной отчётности. Убыточные ассоциированные и совместные предприят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Учёт инвестиций в совместные и ассоциированные предприятия в отдельной финансовой отчётности участника и инвестор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Раскрытие информации в финансовой отчётности об инвестициях в ассоциированные и совместные предприят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8 "Инвестиции в ассоциированные организации«с. 325 — 336, МСФО / IAS 31 «Участие в совместной деятельности» 345 — 35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8 «Investments in Associates», p. A719 — A735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4. Консолидированная и отдельная финансовая отчёт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я материнского, дочернего предприятия. Условия представления материнской компанией консолидированной отчётности. Условия исключения дочерней компании из консолидированной отчётности. Основные и дополнительные признаки наличия контрол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оцедуры составления консолидированной отчётности. Консолидация на дату приобретения: определение приобретающей стороны, дата приобретения, период оценки, справедливая стоимость приобретенных идентифицируемых чистых активов и принятых обязательств. Оценка гудвилла и неконтролирующих долей. Поэтапное приобретени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оцедуры консолидации на дату отчётности. Исключение внутригрупповых операций: взаимная продажа запасов и других активов, нереализованная прибыль и дивиденды, обесценение гудвилл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Несовпадающие отчётные периоды. Последовательность учётной политики. Утрата контроля над дочерним предприятие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Учёт инвестиций в дочерние предприятия в отдельной финансовой отчётности материнского предприят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Требования по раскрытию информации в консолидированной 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7 «Консолидированная и отдельная финансовая отчётность» с. 315 — 32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7 «Consolidated and Separate Financial Statements», p. A701 — A71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5. Влияние изменений обменных курсов валют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и определения МСФО 21. Функциональная валюта и валюта представления. Отражение в функциональной валюте операций в иностранной валюте — первоначальное признание и последующее отражение в отчётности. Признание курсовых разниц. Изменение функциональной валюты. Использование валюты представления, отличной от функциональной валюты. Правила трансляции зарубежной деятельности. Выбытие зарубежной деятельности. Раскрытие информации об эффектах изменения валютных курсов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1 ″ Влияние изменения валютных курсов" с. 273 — 28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1 «The Effects of Changes in Foreign Exchange Rates», p. A645 — A665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6. Первое применение МСФО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 / IFRS 1. Понятие первой финансовой отчётности, подготовленной в соответствии с МСФО. Начальный Отчёт о финансовом положении по МСФО. Учётная политика. Исключения ретроспективного применения в других МСФО. Освобождения от требований других МСФО. Представление и раскрытие информации: сравнительная информация, пояснения к переходу на МСФО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1 «Принятие международные стандартов финансовой отчётности впервые» с. 673 — 70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1 «First-time Adoption of International Financial Reporting Standards», p. A53 — A85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sk4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2</Words>
  <Characters>15195</Characters>
  <CharactersWithSpaces>1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44:00Z</dcterms:created>
  <dc:creator>1</dc:creator>
  <dc:description/>
  <dc:language>en-US</dc:language>
  <cp:lastModifiedBy/>
  <dcterms:modified xsi:type="dcterms:W3CDTF">2015-05-07T15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