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377190</wp:posOffset>
            </wp:positionV>
            <wp:extent cx="1038225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8"/>
          <w:szCs w:val="20"/>
          <w:lang w:eastAsia="ru-RU"/>
        </w:rPr>
        <w:t>НП «ТОМСКИЙ ТЕРРИТОРИАЛЬНЫЙ ИНСТИТУТ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sz w:val="28"/>
          <w:szCs w:val="20"/>
          <w:lang w:eastAsia="ru-RU"/>
        </w:rPr>
        <w:t xml:space="preserve">ПРОФЕССИОНАЛЬНЫХ БУХГАЛТЕРОВ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486"/>
      </w:tblGrid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634034              г.Томск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р/с 40703810200000002166 в филиале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ул. Белинского 15 а, офис 406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ГПБ (ОАО) в г.Томске г.Томск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тел/факс 52-93-98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к/с 30101810800000000758</w:t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НН 701702510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БИК 04690275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  <w:lang w:eastAsia="ru-RU"/>
        </w:rPr>
        <w:t>______________________</w:t>
      </w:r>
      <w:r>
        <w:rPr>
          <w:rFonts w:ascii="Times New Roman" w:hAnsi="Times New Roman"/>
          <w:sz w:val="20"/>
          <w:szCs w:val="20"/>
          <w:lang w:val="en-US" w:eastAsia="ru-RU"/>
        </w:rPr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0"/>
          <w:szCs w:val="20"/>
          <w:lang w:eastAsia="ru-RU"/>
        </w:rPr>
      </w:pPr>
      <w:r>
        <w:rPr>
          <w:rFonts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Уважаемые коллеги!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Приглашаем вас на повышение квалификации по 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ецкурсу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color w:val="CC0000"/>
          <w:kern w:val="2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bCs/>
          <w:i/>
          <w:color w:val="CC0000"/>
          <w:kern w:val="2"/>
          <w:sz w:val="24"/>
          <w:szCs w:val="24"/>
          <w:lang w:eastAsia="ru-RU"/>
        </w:rPr>
        <w:t xml:space="preserve">МЕЖДУНАРОДНЫЕ СТАНДАРТЫ ФИНАНСОВОЙ ОТЧЕТНОСТИ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/>
          <w:color w:val="CC0000"/>
          <w:kern w:val="2"/>
          <w:sz w:val="20"/>
          <w:szCs w:val="20"/>
          <w:lang w:eastAsia="ru-RU"/>
        </w:rPr>
        <w:t>(1 часть - 40  часов, вторая часть курса будет проведена весной 2016 г. Желающие смогут пойти на аттестацию на дополнительный аттестат по МСФО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i/>
          <w:i/>
          <w:color w:val="CC0000"/>
          <w:kern w:val="2"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i/>
          <w:color w:val="CC0000"/>
          <w:kern w:val="2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Время проведения спецкурса: 07 -18 декабря  2015 г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Стоимость участия одного человека в 40-часовом курсе: 7000 рублей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Ведут занятия </w:t>
      </w:r>
      <w:r>
        <w:rPr>
          <w:rFonts w:ascii="Times New Roman" w:hAnsi="Times New Roman"/>
          <w:b/>
          <w:bCs/>
          <w:i/>
          <w:kern w:val="2"/>
          <w:sz w:val="23"/>
          <w:szCs w:val="23"/>
          <w:lang w:eastAsia="ru-RU"/>
        </w:rPr>
        <w:t>Андриенко Олег Владимирович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, </w:t>
      </w:r>
      <w:r>
        <w:rPr>
          <w:rFonts w:ascii="Times New Roman" w:hAnsi="Times New Roman"/>
          <w:b/>
          <w:bCs/>
          <w:i/>
          <w:kern w:val="2"/>
          <w:sz w:val="23"/>
          <w:szCs w:val="23"/>
          <w:lang w:eastAsia="ru-RU"/>
        </w:rPr>
        <w:t>к.э.н., аттестованный аудитор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                           </w:t>
      </w:r>
      <w:r>
        <w:rPr>
          <w:rFonts w:ascii="Times New Roman" w:hAnsi="Times New Roman"/>
          <w:b/>
          <w:bCs/>
          <w:i/>
          <w:kern w:val="2"/>
          <w:sz w:val="23"/>
          <w:szCs w:val="23"/>
          <w:lang w:eastAsia="ru-RU"/>
        </w:rPr>
        <w:t>Ткаченко Людмила Ивановна, к.э.н., профессиональный бухгалтер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Запись на курс по тел.52 93 98, </w:t>
      </w:r>
      <w:r>
        <w:rPr>
          <w:rFonts w:ascii="Times New Roman" w:hAnsi="Times New Roman"/>
          <w:b/>
          <w:bCs/>
          <w:kern w:val="2"/>
          <w:sz w:val="23"/>
          <w:szCs w:val="23"/>
          <w:lang w:val="en-US" w:eastAsia="ru-RU"/>
        </w:rPr>
        <w:t>e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>-</w:t>
      </w:r>
      <w:r>
        <w:rPr>
          <w:rFonts w:ascii="Times New Roman" w:hAnsi="Times New Roman"/>
          <w:b/>
          <w:bCs/>
          <w:kern w:val="2"/>
          <w:sz w:val="23"/>
          <w:szCs w:val="23"/>
          <w:lang w:val="en-US" w:eastAsia="ru-RU"/>
        </w:rPr>
        <w:t>mail</w:t>
      </w:r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: </w:t>
      </w:r>
      <w:hyperlink r:id="rId3"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ti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ru-RU" w:eastAsia="ru-RU" w:bidi="ar-SA"/>
          </w:rPr>
          <w:t>43@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ipbr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b/>
            <w:bCs/>
            <w:kern w:val="2"/>
            <w:sz w:val="23"/>
            <w:szCs w:val="23"/>
            <w:lang w:val="en-US" w:eastAsia="ru-RU" w:bidi="ar-SA"/>
          </w:rPr>
          <w:t>org</w:t>
        </w:r>
      </w:hyperlink>
      <w:r>
        <w:rPr>
          <w:rFonts w:ascii="Times New Roman" w:hAnsi="Times New Roman"/>
          <w:b/>
          <w:bCs/>
          <w:kern w:val="2"/>
          <w:sz w:val="23"/>
          <w:szCs w:val="23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Autospacing="1" w:after="240"/>
        <w:ind w:left="0" w:right="0" w:hanging="0"/>
        <w:jc w:val="center"/>
        <w:outlineLvl w:val="2"/>
        <w:rPr/>
      </w:pPr>
      <w:r>
        <w:rPr>
          <w:rFonts w:ascii="Times New Roman" w:hAnsi="Times New Roman"/>
          <w:b/>
          <w:bCs/>
          <w:color w:val="000000"/>
          <w:sz w:val="23"/>
          <w:szCs w:val="23"/>
          <w:lang w:eastAsia="ru-RU"/>
        </w:rPr>
        <w:t>ПРОГРАММА</w:t>
      </w:r>
    </w:p>
    <w:p>
      <w:pPr>
        <w:pStyle w:val="Normal"/>
        <w:numPr>
          <w:ilvl w:val="0"/>
          <w:numId w:val="0"/>
        </w:numPr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. Процесс становления международных стандартов финансовой отчётн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 xml:space="preserve">Необходимость и предпосылки гармонизации стандартов подготовки финансовой отчётности. Процесс конвергенции МСФО и национальных стандартов составления финансовой отчётности. История создания международных стандартов. Структура Фонда МСФО. Совет по МСФО. Задачи и структура Совета по МСФО. Состав, структура иерархия МСФО. Процедура разработки и принятия стандартов финансовой отчётности и интерпретаций. Тенденции дальнейшего развития МСФО. Проект усовершенствования МСФО. 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Учётная политика, изменения в учётных оценках и ошибк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учётной политики. Выбор и применение учётной политики. Последовательность учётной политики. Возможности изменения учётной политики и методика отражения этих изменений. Применение ретроспективного подхода при отражении изменений в учётной политике. Неприменимость ретроспективного подхода. Перспективное отражение. Раскрытие информации об изменениях в учётной политике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учётных оценок и методика отражения изменений в учётных оценках. Раскрытие информации об изменении в учётных оценках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и классификация ошибок. Применение принципа существенности. Корректировка ошибок предыдущих периодов. Применение ретроспективного подхода при отражении исправлений учётных ошибок. Неприменимость ретроспективного подхода. Перспективное отражение. Раскрытие информации об ошибк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8 «Учётная политика, изменения в расчётных бухгалтерских оценках и ошибки» с. 93 — 10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8 «Accounting Policies, Changes in Accounting Estimates and Errors», p. A437 — A456.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2. Резервы, условные обязательства и условные актив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обязательства. Юридическое и традиционное обязательства. Определение условных обязательств и критерии их признания. Понятие резерва. Связь между резервами и условными обязательствами. Критерии признания резервов. Оценка резервов: наилучшая расчётная оценка, риски, будущие события, ожидаемое выбытие активов. Использование резервов. Убытки, обременительные контракты и резервы на реструктуризацию. Определение условных активов и критерии их признания. Раскрытие информации о резервах, условных обязательствах и условных актив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37 «Оценочные обязательства, условные обязательства и условные активы» с. 477 — 496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37 «Provisions, Contingent Liabilities and Contingent Assets», p. A899- A922.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eastAsia="ru-RU"/>
        </w:rPr>
        <w:t>Раздел 4. Специфицированные международные стандарты финансовой отчётности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3. Основные средств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 критерии признания основных средств. Первоначальные и последующие затраты. Оценка при признании. Элементы первоначальной стоимости. Особенности оценки основных средств, полученных в результате обмена, через правительственную субсидию, по договору финансовой аренды и рассрочки платежа. Модели учёта основных средств: по фактической стоимости и по переоцененной стоимости. Амортизация основных средств: амортизируемая и ликвидационная стоимость, срок полезного использования амортизации, методы амортизации. Прекращение признания основных средств. Раскрытие информации об основных средств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6 «Основные средства» с. 163 — 182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6 «Property, Plant and Equipment», p. A523 — A546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4. Нематериальные актив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 критерии признания нематериальных активов: идентифицируемость, контроль, будущие экономические выгоды. Оценка при признании. Последующие затраты. Отдельное приобретение нематериальных активов. Приобретение нематериальных активов в рамках объединения бизнеса. Обмен нематериальных активов. Внутренне созданная деловая репутация (гудвил). Определение и критерии признания научно-исследовательских и опытно-конструкторских работ (НИОКР). Себестоимость внутренне созданного нематериального актива и определение даты начала капитализации. Модели учёта нематериальных активов: по фактической стоимости и по переоцененной стоимости. Сроки полезного использования и амортизация нематериальных активов. Амортизируемая и ликвидационная стоимость, срок полезного использования, методы амортизации. Прекращение признания и выбытие нематериальных активов. Раскрытие информации о нематериальных актив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38 «Нематериальные активы» с. 497 — 530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«Intangible Assets», p. A923 — A95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5. Инвестиционная недвижимость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нвестиционной недвижимости и недвижимости, занимаемой владельцем. Примеры инвестиционной недвижимости. Критерии признания инвестиционной недвижимости. Оценка при признании. Последующие затраты. Модели учёта: по справедливой стоимости и по фактической стоимости. Невозможность определения справедливой стоимости. Реклассификация инвестиционной недвижимости. Выбытие. Раскрытие информации об инвестиционной недвижимости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40 «Инвестиционная недвижимость» с. 635 — 65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40 «Investment Property», p. A1003 — A1026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6. Затраты по займам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остав затрат по займам. Определение квалифицируемого актива. Признание затрат по займам в первоначальной стоимости актива. Капитализация затрат при использовании специальных и общих займов для приобретения / строительства квалифицируемого актива. Начало, приостановка и прекращение капитализации. Раскрытие информации о затратах по займам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собенности признания затрат по займам в соответствии с МСФО для малых и средних предприятий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23 «Затраты по займам» с. 289 — 296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3 «Borrowing Costs», p. A667 — A775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 for SMEs, London, IASCF, 2009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7. Обесценение активов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Концепция обесценения активов. Признаки обесценения. Оценка возмещаемой стоимости, справедливой стоимости за вычетом затрат на продажу и ценности от использования. Методика расчёта возмещаемой стоимости отдельного актива, признание убытка от обесценения и его возврат. Понятие генерирующей единицы, её идентификация. Тестирование генерирующей единицы на обесценение. Распределение убытка от обесценения генерирующей единицы. Возврат убытка от обесценения генерирующей единицы. Раскрытие информации об обесценении активов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36 «Обесценение активов» с. 429 — 476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36 «Impairment of Assets», p. A849 — A89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8. Долгосрочные активы, удерживаемые для продажи, и прекращенная деятельность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Классификация и критерии признания долгосрочных активов (или выбывающих групп) в качестве удерживаемых для продажи. Оценка долгосрочного актива или выбывающей группы, классифицированных как удерживаемых для продажи. Представление долгосрочного актива или выбывающей группы, классифицированных как удерживаемых для продажи, в финансовой отчётности. Определение прекращенной деятельности. Представление прекращенной деятельности в финансовой отчётности. Раскрытие информации о долгосрочных активах, удерживаемых для продажи, и прекращенной деятельности в финансовой отчётности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FRS 5 «Долгосрочные активы, предназначенные для продажи, и прекращенная деятельность» с. 797 — 812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FRS 5 «Non-current Assets Held for Sale and Discontinued Operations», p. A209 — A22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9. Финансовые инструмент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Сфера применения МСФО 32 и МСФО 39. Определения — финансовые активы, финансовые обязательства, долевые инструменты и производные инструменты. Классификация финансовых активов для целей учёта и отчётности, их первоначальное признание, последующая оценка и отражение в отчётности изменений в оценке. Классификация финансовых обязательств, их первоначальное признание, последующая оценка и отражение в отчётности изменений в оценке. Определение справедливой и амортизируемой стоимости финансовых инструментов. Встроенные производные финансовые инструменты и их учёт. Прекращение признания финансовых активов и финансовых обязательств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32 «Финансовые инструменты — представление» с. 359 — 390, МСФО / IAS 39 «Финансовые инструменты — признание и оценка» 531- 634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32 «Financial Instruments: Presentation», p. A765 — A805, IAS 39 «Financial Instruments: Recognition and Measurement», p. A959 — A1001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0. Запасы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 классификация запасов. Оценка запасов при первоначальном признании. Правило наименьшей оценки. Себестоимость запасов: затраты на приобретение, затраты на производство, прочие затраты. Формулы расчёта себестоимости: индивидуальная себестоимость, средневзвешенная себестоимость, ФИФО. Методы расчёта себестоимости. Представление и раскрытие информации о запасах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2 «Запасы» с. 69 — 7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2 «Inventories», p. A407 — A421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1. Аренд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 xml:space="preserve">Определение аренды. Классификация аренды. Признаки финансовой аренды. Первоначальное и последующее признание финансовой аренды у арендатора. Капитализация первоначальных прямых затрат. Минимальные арендные платежи. Признание финансового расхода. Условные арендные платежи. Амортизация и выбытие арендованного актива. Валовые и чистые инвестиции в финансовую аренду у арендодателя. Признание и распределение неполученного финансового дохода. Признание первоначальных прямых затрат. Негарантированная ликвидационная стоимость, первоначальное и последующее признание. Особенности финансовой аренды у производителей и дилеров. Продажа с обратной арендой. Первоначальное и последующее признание операционной аренды у арендатора и арендодателя. Представление и раскрытие информации о финансовой и операционной аренде у арендатора и арендодателя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7 «Аренда» с. 183 — 200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7 «Leases», p. A547 — A566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2. Выручк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, оценка выручки при различных формах возмещения. Идентификация сделки, примеры. Признание выручки от продажи товаров (продукции). Признание выручки от предоставления услуг. Признание выручки от предоставления активов в использование другим сторонам (проценты, лицензионные платежи, дивиденды). Раскрытие информации о выручке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8 «Выручка» с. 201 — 210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8 «Revenue», p. A567 — A579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3. Договоры на строительство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Определение и виды договоров на строительство: договор с фиксированной ценой и договор «затраты плюс». Определение объекта учёта затрат. Доходы и затраты по договору на строительство. Признание выручки и расходов. Методы определения стадии выполнения работ. Признание дохода при невозможности надежной оценки результата договора на строительство. Признание ожидаемого убытка по договору на строительство. Представление и раскрытие информации по договорам на строительство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1 «Договоры на строительство» с. 117 — 128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, IAS 11 «Construction Contracts», p. A469 — A481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4. Вознаграждения работникам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онятие вознаграждений работникам. Виды вознаграждений работникам. Краткосрочные вознаграждения работникам: признание и оценк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Выплаты, основанные на акциях, расчёты по которым производятся долевыми инструментами. Операции, измеряемые на основе справедливой стоимости предоставленных долевых инструментов. Условия переход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Изменения условий, на которых были предоставлены долевые инструменты. Выплаты, основанные на акциях, расчёты по которым производятся денежными средствами. Операции, предполагающие выплаты, основанные на акциях, с возможностью оплаты денежными средствами. Раскрытие информации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Вознаграждения по окончании трудовой деятельности: отличия планов с установленными взносами и планов с установленными выплатами. Прочие вознаграждения работникам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ланы с установленными взносами: признание и оценка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ланы с установленными выплатами: признание и оценка, приведенная стоимость обязательств и стоимость услуг текущего периода. Методы актуарной оценки, актуарные допущения. Актуарные прибыли и убытки. Стоимость услуг прошлых периодов. Справедливая стоимость активов плана, доход на активы плана. Секвестры и расчёты по плану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Представление и раскрытие информации по планам с установленными взносами и с установленными выплатами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9 «Вознаграждение работникам» с. 211 — 264, МСФО / IAS 26 «Учёт и отчётность по программам пенсионного обеспечения (пенсионным планам)» 305 — 314, МСФО / IFRS 2 «Выплаты на основе долевых инструментов» 703 — 734.</w:t>
      </w:r>
    </w:p>
    <w:p>
      <w:pPr>
        <w:pStyle w:val="Normal"/>
        <w:bidi w:val="0"/>
        <w:spacing w:beforeAutospacing="1" w:afterAutospacing="1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 w:eastAsia="ru-RU"/>
        </w:rPr>
        <w:t>International Financial Reporting Standards 2011. London, IASCF/ IAS 19 «Employee Benefits», p. A581 — A633, IAS 26 «Accounting and Reporting by Retirement Benefit Plans», p. A689 — A699, IFRS 2 «Share-based Payment»/ p. A87 — A127.</w:t>
      </w:r>
    </w:p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2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eastAsia="ru-RU"/>
        </w:rPr>
        <w:t>Тема 15. Налоги на прибыль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Концепция текущего и отложенного налога на прибыль. Временные разницы, налоговая база актива и обязательства. Признание текущих налоговых обязательств и текущих налоговых активов. Признание и оценка отложенных налоговых обязательств и отложенных налоговых активов. Расходы по налогу на прибыль. Представление и раскрытие информации о текущих и отложенных налогах на прибыль в финансовой отчётност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000000"/>
          <w:sz w:val="19"/>
          <w:szCs w:val="19"/>
          <w:lang w:eastAsia="ru-RU"/>
        </w:rPr>
        <w:t>Международные стандарты финансовой отчётности 2009: издание на русском языке — М.: Аскери_АССА, 2009, МСФО / IAS 12 «Налоги на прибыль» с. 129 — 16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1</Words>
  <Characters>16124</Characters>
  <CharactersWithSpaces>1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7:00:00Z</dcterms:created>
  <dc:creator>1</dc:creator>
  <dc:description/>
  <dc:language>en-US</dc:language>
  <cp:lastModifiedBy/>
  <cp:lastPrinted>2014-04-08T09:55:00Z</cp:lastPrinted>
  <dcterms:modified xsi:type="dcterms:W3CDTF">2015-11-23T1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