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  <w:t>Организатором Всероссийского Конкурса на звание «Лучший бухгалтер России – 2007» (далее - Конкурса) является Институт профессиональных бухгалтеров и аудиторов России.</w:t>
      </w:r>
    </w:p>
    <w:p>
      <w:pPr>
        <w:pStyle w:val="Normal"/>
        <w:ind w:firstLine="709"/>
        <w:jc w:val="both"/>
        <w:rPr/>
      </w:pPr>
      <w:r>
        <w:rPr/>
        <w:t>В состав соорганизаторов Конкурса вошли: территориальные институты и палаты профессиональных бухгалтеров и аудиторов,  РАО «ЕЭС России», ОАО «Газпром», Компания «Гарант», Компания «КонсультантПлюс», Фирма «1С», Корпорация «Парус» и другие.</w:t>
      </w:r>
    </w:p>
    <w:p>
      <w:pPr>
        <w:pStyle w:val="Normal"/>
        <w:ind w:firstLine="709"/>
        <w:jc w:val="both"/>
        <w:rPr/>
      </w:pPr>
      <w:r>
        <w:rPr/>
        <w:t>Информационную поддержку Конкурсу осуществляют: Издательский Дом «Бухгалтерский учет», Международный финансовый еженедельник «Финансовая газета» и  общероссийская экономическая газета «Экономика и жизнь» и  други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соответствии с решением Центрального Конкурсного Совета (протокол № 01/07 от  27.03.07 г.) (далее – ЦКС)  Всероссийский   Конкурс   на   звание  «Лучший  бухгалтер  России - 2007» </w:t>
      </w:r>
      <w:r>
        <w:rPr>
          <w:b/>
          <w:color w:val="000000"/>
        </w:rPr>
        <w:t>объявляется открытым  со 2 апреля 2007 года.</w:t>
      </w:r>
    </w:p>
    <w:p>
      <w:pPr>
        <w:pStyle w:val="Normal"/>
        <w:ind w:firstLine="709"/>
        <w:jc w:val="both"/>
        <w:rPr/>
      </w:pPr>
      <w:r>
        <w:rPr/>
        <w:t>Участвовать в Конкурсе могут все изъявившие желание физические лица независимо от стажа и места работы, проживающие в Российской Федерации, в том числе практикующие бухгалтеры, аудиторы, налоговые консультанты и т.д.</w:t>
      </w:r>
    </w:p>
    <w:p>
      <w:pPr>
        <w:pStyle w:val="TextBody"/>
        <w:ind w:firstLine="709"/>
        <w:rPr/>
      </w:pPr>
      <w:r>
        <w:rPr>
          <w:sz w:val="24"/>
        </w:rPr>
        <w:t xml:space="preserve">Конкурс будет проходить в </w:t>
      </w:r>
      <w:r>
        <w:rPr>
          <w:bCs/>
          <w:sz w:val="24"/>
        </w:rPr>
        <w:t>два тура</w:t>
      </w:r>
      <w:r>
        <w:rPr>
          <w:sz w:val="24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-   </w:t>
      </w:r>
      <w:r>
        <w:rPr>
          <w:b/>
        </w:rPr>
        <w:t xml:space="preserve">1 тур Конкурса </w:t>
      </w:r>
      <w:r>
        <w:rPr/>
        <w:t xml:space="preserve"> проводится  ЦКС  со 2 апреля по 30 сентября 2007 года заочно в дистанционной форме в системе электронного тестирования ИПБ России, которая находится на официальном сайте организатора Конкурса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pb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без оплаты целевого взноса на организацию и проведение Конкурса; </w:t>
      </w:r>
    </w:p>
    <w:p>
      <w:pPr>
        <w:pStyle w:val="Normal"/>
        <w:ind w:firstLine="709"/>
        <w:jc w:val="both"/>
        <w:rPr/>
      </w:pPr>
      <w:r>
        <w:rPr/>
        <w:t xml:space="preserve">-  </w:t>
      </w:r>
      <w:r>
        <w:rPr>
          <w:b/>
          <w:color w:val="000000"/>
        </w:rPr>
        <w:t>2 тур Конкурса</w:t>
      </w:r>
      <w:r>
        <w:rPr/>
        <w:t xml:space="preserve"> проводится  территориальными и отраслевыми Конкурсными Советами (далее - КС)  с 11 по 31 октября 2006 года очно в дистанционной форме в системе электронного тестирования ИПБ России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 16 по 20 ноября 2007 года, по результатам набранных конкурсантами баллов во 2 туре Конкурса, ЦКС определяет лауреатов и победителей Всероссийского  Конкурса   на   звание  «Лучший  бухгалтер  России - 2007» в целом. Из числа победителей определяются также победители, занявшие 1-2-3 места в каждой номинации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оложением о Конкурсе  1 и 2 туры  Всероссийского Конкурса на звание «Лучший бухгалтер России – 2007» проводятся в электронной форме на сайте Института профессиональных бухгалтеров и аудиторов России 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pb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сли Вы хотите принять участие в Конкурсе, Вы можете пройти тестирование после регистрации. Конкурсные задания 1 тура включают 10 вопросов по двум разделам: «Бухгалтерский учет и отчетность» и «Налогообложение».</w:t>
      </w:r>
      <w:r>
        <w:rPr>
          <w:color w:val="00FF00"/>
        </w:rPr>
        <w:t xml:space="preserve"> </w:t>
      </w:r>
      <w:r>
        <w:rPr/>
        <w:t>Далее Вы можете</w:t>
      </w:r>
      <w:r>
        <w:rPr>
          <w:color w:val="00FF00"/>
        </w:rPr>
        <w:t xml:space="preserve"> </w:t>
      </w:r>
      <w:r>
        <w:rPr/>
        <w:t xml:space="preserve">ознакомиться с процедурой тестирования. </w:t>
      </w:r>
    </w:p>
    <w:p>
      <w:pPr>
        <w:pStyle w:val="Normal"/>
        <w:ind w:firstLine="709"/>
        <w:jc w:val="both"/>
        <w:rPr/>
      </w:pPr>
      <w:r>
        <w:rPr/>
        <w:t>К участию во 2 туре Конкурса  допускаются участники Конкурса, успешно прошедшие 1 тур и оплатившие целевой взнос на организацию и проведение Конкурса при</w:t>
      </w:r>
      <w:r>
        <w:rPr>
          <w:b/>
        </w:rPr>
        <w:t xml:space="preserve"> </w:t>
      </w:r>
      <w:r>
        <w:rPr/>
        <w:t>предъявлении документа, удостоверяющего их личность. Целевой взнос на организацию и проведение Конкурса определяют КС.</w:t>
      </w:r>
    </w:p>
    <w:p>
      <w:pPr>
        <w:pStyle w:val="Normal"/>
        <w:ind w:firstLine="709"/>
        <w:jc w:val="both"/>
        <w:rPr/>
      </w:pPr>
      <w:r>
        <w:rPr/>
        <w:t xml:space="preserve">Для участников Конкурса, желающих проверить свои знания  по справочно–правовым системам (далее - СПС) «Гарант» и «КонсультантПлюс», на заседании ЦКС (протокол № 01/07 от 27.03.07 г.) принято решение о включении  вопросов  по СПС «Гарант» и «КонсультантПлюс». </w:t>
      </w:r>
    </w:p>
    <w:p>
      <w:pPr>
        <w:pStyle w:val="Normal"/>
        <w:ind w:firstLine="720"/>
        <w:jc w:val="both"/>
        <w:rPr/>
      </w:pPr>
      <w:r>
        <w:rPr/>
        <w:t>Всем  участникам 1 тура  Конкурса выдается  электронный  «Диплом участника  1 тура Конкурса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сем  участникам 2 тура  Конкурса выдается  электронный  «Диплом участника  2 тура Конкурса».</w:t>
      </w:r>
    </w:p>
    <w:p>
      <w:pPr>
        <w:pStyle w:val="Normal"/>
        <w:ind w:firstLine="720"/>
        <w:jc w:val="both"/>
        <w:rPr/>
      </w:pPr>
      <w:r>
        <w:rPr/>
        <w:t>Каждому участнику 2 тура Конкурса, набравшему по результатам оценки конкурсного задания 2 тура Конкурса менее 25 баллов, выдается сертификат о повышении квалификации в объеме 20-часов.</w:t>
      </w:r>
    </w:p>
    <w:p>
      <w:pPr>
        <w:pStyle w:val="Normal"/>
        <w:ind w:firstLine="720"/>
        <w:jc w:val="both"/>
        <w:rPr/>
      </w:pPr>
      <w:r>
        <w:rPr/>
        <w:t xml:space="preserve">Каждому участнику 2 тура Конкурса, набравшему по результатам оценки конкурсного задания 2 тура Конкурса 25 и более баллов, выдается сертификат о повышении квалификации в объеме 40-часов. </w:t>
      </w:r>
    </w:p>
    <w:p>
      <w:pPr>
        <w:pStyle w:val="Normal"/>
        <w:ind w:firstLine="720"/>
        <w:jc w:val="both"/>
        <w:rPr/>
      </w:pPr>
      <w:r>
        <w:rPr/>
        <w:t xml:space="preserve">Лауреатам  Конкурса присваивается звание «Лауреат  Всероссийского Конкурса «Лучший бухгалтер России - 2007»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бедителям Конкурса присваивается звание «Лучший  бухгалтер  России - 2007» .</w:t>
      </w:r>
      <w:r>
        <w:rPr>
          <w:highlight w:val="green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Лауреаты Конкурса награждаются почетными дипломами.</w:t>
      </w:r>
    </w:p>
    <w:p>
      <w:pPr>
        <w:pStyle w:val="Normal"/>
        <w:ind w:firstLine="720"/>
        <w:jc w:val="both"/>
        <w:rPr/>
      </w:pPr>
      <w:r>
        <w:rPr/>
        <w:t>Победители Конкурса награждаются почетными дипломами и ценными подарками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Участникам Конкурса, успешно прошедшим  дополнительное тестирование по СПС «Гарант», будут оформлены Свидетельства об успешном прохождении тестирования по СПС «Гарант»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Участникам Конкурса, успешно прошедшим  дополнительное тестирование по СПС «КонсультантПлюс», будут оформлены сертификаты на знание СПС «КонсультантПлюс» уровня "Профессионал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Церемония награждения победителей Конкурса состоится  5 декабря 2007 года в Москве на ежегодном Конгрессе бухгалтеров и аудиторов России, проводимом ИПБ Росс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о вопросам  участия в Конкурсе следует обращаться в Центральный Конкурсный Совет  тел. (495 ) 975-72-00, доб.055,051; (495) 699-29-42 или в Конкурсный Совет Томского ТИПБ тел. (3822) 52-93-98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ем удач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br.ru/" TargetMode="External"/><Relationship Id="rId3" Type="http://schemas.openxmlformats.org/officeDocument/2006/relationships/hyperlink" Target="http://www.ipb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3:46:00Z</dcterms:created>
  <dc:creator>Octek</dc:creator>
  <dc:description/>
  <cp:keywords/>
  <dc:language>en-US</dc:language>
  <cp:lastModifiedBy>Octek</cp:lastModifiedBy>
  <dcterms:modified xsi:type="dcterms:W3CDTF">2007-04-17T03:46:00Z</dcterms:modified>
  <cp:revision>2</cp:revision>
  <dc:subject/>
  <dc:title>Всероссийский Конкурс на звание «Лучший бухгалтер России – 2007»</dc:title>
</cp:coreProperties>
</file>