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вартал 2016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4  - 5  апреля 2016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4 апреля  2016 г.</w:t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994"/>
        <w:gridCol w:w="453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добавленную стоимость: новые разъяснения по вопросам начисления налога и применения налоговых вычетов. Декларация по НДС: разъяснения и комментар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30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Дубинкина Татьяна Дмитриевна, УФНС по Томской области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0"/>
              </w:rPr>
              <w:t>Кофе-пауза (14.30-14.45)</w:t>
            </w:r>
          </w:p>
        </w:tc>
      </w:tr>
      <w:tr>
        <w:trPr>
          <w:trHeight w:val="85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Изменения законодательства и судебная практика в части  порядка исчисления  и уплаты налога на прибыль, специальных налоговых режимов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45 – 18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5 апреля 2016  г</w:t>
      </w:r>
      <w:r>
        <w:rPr>
          <w:b/>
          <w:sz w:val="28"/>
          <w:szCs w:val="28"/>
        </w:rPr>
        <w:t xml:space="preserve">.      </w:t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1"/>
        <w:gridCol w:w="4509"/>
      </w:tblGrid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актика примен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ующих ПБ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фе-пауза (14.30-14.45)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тановление минимального размера оплаты труда в субъекте. Особенности при начислении заработной платы. Изменения трудового законода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45-15.4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Агарычева Анна Витальевна, </w:t>
            </w:r>
            <w:r>
              <w:rPr>
                <w:i/>
                <w:sz w:val="22"/>
                <w:szCs w:val="22"/>
              </w:rPr>
              <w:t>консультант Комитета по оплате труда Департамента труда и занятости Томской обла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зор актуальной судебной практики по спорным  вопросам налогооблож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50-16.5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валенко Михаил Юрьевич, </w:t>
            </w:r>
            <w:r>
              <w:rPr>
                <w:i/>
                <w:sz w:val="22"/>
                <w:szCs w:val="22"/>
              </w:rPr>
              <w:t>начальник отдела досудебного урегулирования налоговых споров УФНС России по Томской области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Электронный документооборот с контрагентами. Законодательство.  Предоставление документов в контролирующие орган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.00-17.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Сагунова Елена Владимировна, </w:t>
            </w:r>
            <w:r>
              <w:rPr>
                <w:i/>
                <w:sz w:val="22"/>
                <w:szCs w:val="22"/>
              </w:rPr>
              <w:t>зам. директора ООО «Комплексные Услуги Безопасности»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21">
    <w:name w:val="Основной текст 2 Знак"/>
    <w:basedOn w:val="DefaultParagraphFont"/>
    <w:qFormat/>
    <w:rPr>
      <w:szCs w:val="24"/>
    </w:rPr>
  </w:style>
  <w:style w:type="character" w:styleId="Strong">
    <w:name w:val="Strong"/>
    <w:basedOn w:val="DefaultParagraphFont"/>
    <w:qFormat/>
    <w:rPr>
      <w:b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23:00Z</dcterms:created>
  <dc:creator>Octek</dc:creator>
  <dc:description/>
  <dc:language>en-US</dc:language>
  <cp:lastModifiedBy/>
  <cp:lastPrinted>2015-12-14T11:41:00Z</cp:lastPrinted>
  <dcterms:modified xsi:type="dcterms:W3CDTF">2016-03-15T15:34:00Z</dcterms:modified>
  <cp:revision>4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