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 xml:space="preserve">Уважаемые коллеги!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Доводим до Вашего сведения  список  членов ИПБ России и Томского ТИПБ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ленство которых в ИПБ России и Томском ТИПБ приостановлено до ликвидации ими задолженностей по повышению квалификации и оплате членских взносов. 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Администрация Томского ТИПБ просит перечисленных профессиональных бухгалтеров до 10 мая 2007 года сообщить в ТИПБ о своем решении по поводу дальнейшего членства в ИПБ России и Томском ТИПБ. </w:t>
      </w:r>
    </w:p>
    <w:p>
      <w:pPr>
        <w:pStyle w:val="Normal"/>
        <w:ind w:firstLine="360"/>
        <w:jc w:val="both"/>
        <w:rPr/>
      </w:pPr>
      <w:r>
        <w:rPr>
          <w:b/>
        </w:rPr>
        <w:t>На общем собрании членов ИПБ России будут отчислены из состава института профессиональные бухгалтеры, не погасившие вышеназванные задолженности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Абрамова Светлана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Барышева Татьяна Александ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Бударина Лариса Никола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Букина Надежда Пет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Власкина Татьяна Алексе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Воротова Наталья Александ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Горбунова Галина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Ермолаева Любовь Василь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Мельникова Татьяна Никола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Петрова Светлана Викто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Пинкина Маргарита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Праздничных Галина Никифо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Руди Ольга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Серебрянникова Наталия Владимир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Сулейманова Зухра Малик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Сургутская Галина Ильинич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Сучкова Наталья Израйл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Труфакина Екатерина Михайл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Чарыкова Татьяна Борис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Черныш Галина Иван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Шарабайко Валентина Василье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Шелл Надежда Иван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Шикерун Татьяна Михайлов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80" w:leader="none"/>
        </w:tabs>
        <w:jc w:val="both"/>
        <w:rPr/>
      </w:pPr>
      <w:r>
        <w:rPr/>
        <w:t>Яровая Любовь Михайловна</w:t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12:00Z</dcterms:created>
  <dc:creator>TIPB 01</dc:creator>
  <dc:description/>
  <cp:keywords/>
  <dc:language>en-US</dc:language>
  <cp:lastModifiedBy>tony</cp:lastModifiedBy>
  <cp:lastPrinted>2005-04-01T10:42:00Z</cp:lastPrinted>
  <dcterms:modified xsi:type="dcterms:W3CDTF">2007-04-26T08:12:00Z</dcterms:modified>
  <cp:revision>2</cp:revision>
  <dc:subject/>
  <dc:title>№</dc:title>
</cp:coreProperties>
</file>